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67100</wp:posOffset>
            </wp:positionH>
            <wp:positionV relativeFrom="paragraph">
              <wp:posOffset>124460</wp:posOffset>
            </wp:positionV>
            <wp:extent cx="1922145" cy="1453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67" t="7827" r="6183" b="1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8995</wp:posOffset>
                </wp:positionH>
                <wp:positionV relativeFrom="paragraph">
                  <wp:posOffset>50165</wp:posOffset>
                </wp:positionV>
                <wp:extent cx="799465" cy="800100"/>
                <wp:effectExtent l="635" t="6985" r="698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3.95pt" to="429.75pt,66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9570</wp:posOffset>
                </wp:positionH>
                <wp:positionV relativeFrom="paragraph">
                  <wp:posOffset>-159385</wp:posOffset>
                </wp:positionV>
                <wp:extent cx="136398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ens de rotation de l’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4pt;height:37.5pt;mso-wrap-distance-left:9.05pt;mso-wrap-distance-right:9.05pt;mso-wrap-distance-top:0pt;mso-wrap-distance-bottom:0pt;margin-top:-12.55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ens de rotation de l’ar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91270" cy="6174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1280" cy="6174000"/>
                          <a:chOff x="0" y="0"/>
                          <a:chExt cx="8891280" cy="617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91280" cy="61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6440" y="1761480"/>
                            <a:ext cx="8023320" cy="4323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91400" y="2480400"/>
                              <a:ext cx="2292840" cy="18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0520" y="0"/>
                              <a:ext cx="10908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osition 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1800"/>
                              <a:ext cx="11988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osition 9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5040" y="2520"/>
                              <a:ext cx="124452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osition 18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24360"/>
                              <a:ext cx="222300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78920" y="304200"/>
                              <a:ext cx="2292840" cy="184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830560" y="337680"/>
                              <a:ext cx="2192760" cy="177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80280" y="2158200"/>
                              <a:ext cx="132444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osition 27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2040" y="2161080"/>
                              <a:ext cx="10908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osition 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421520" y="2485440"/>
                              <a:ext cx="222300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60" y="1443240"/>
                            <a:ext cx="2052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éponse Q1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6560" y="2319120"/>
                            <a:ext cx="66096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7520" y="2168640"/>
                            <a:ext cx="2952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360684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362448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5040" y="358920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5440" y="576756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579420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19004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éponse Q1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121640" y="574560"/>
                            <a:ext cx="565200" cy="241920"/>
                          </a:xfrm>
                          <a:custGeom>
                            <a:avLst/>
                            <a:gdLst>
                              <a:gd name="textAreaLeft" fmla="*/ 55800 w 320400"/>
                              <a:gd name="textAreaRight" fmla="*/ 232200 w 320400"/>
                              <a:gd name="textAreaTop" fmla="*/ 18360 h 137160"/>
                              <a:gd name="textAreaBottom" fmla="*/ 11880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0.1pt;height:486.15pt" coordorigin="0,0" coordsize="14002,9723">
                <v:rect id="shape_0" stroked="f" o:allowincell="f" style="position:absolute;left:0;top:0;width:14001;height:97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40;top:2774;width:12635;height:68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31;top:6680;width:3610;height:2901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523;top:2774;width:1717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osition 0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030;top:2777;width:1887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osition 90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569;top:2778;width:1959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osition 180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640;top:3285;width:3500;height:2837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74;top:3253;width:3610;height:2900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22;top:3306;width:3452;height:2794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601;top:6173;width:2085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osition 270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486;top:6177;width:1717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osition 0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7603;top:6688;width:3500;height:2837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;top:2273;width:3231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éponse Q1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9,3652" to="3759,4375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0;top:3415;width:46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334;top:5680;width:210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5708;width:210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6;top:5652;width:210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8;top:9083;width:210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9125;width:210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0;width:2992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éponse Q1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ue" stroked="t" o:allowincell="f" style="position:absolute;left:6491;top:905;width:889;height:380;mso-wrap-style:none;v-text-anchor:middle;rotation:180;mso-position-horizontal-relative:char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1105</wp:posOffset>
                </wp:positionH>
                <wp:positionV relativeFrom="paragraph">
                  <wp:posOffset>1330325</wp:posOffset>
                </wp:positionV>
                <wp:extent cx="1335405" cy="26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0.95pt;mso-wrap-distance-left:9.05pt;mso-wrap-distance-right:9.05pt;mso-wrap-distance-top:0pt;mso-wrap-distance-bottom:0pt;margin-top:104.75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24"/>
        <w:gridCol w:w="2828"/>
        <w:gridCol w:w="721"/>
        <w:gridCol w:w="2829"/>
      </w:tblGrid>
      <w:tr>
        <w:trPr/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égende :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14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red" stroked="t" o:allowincell="t" style="position:absolute;margin-left:0pt;margin-top:0pt;width:17.95pt;height:8.95pt;mso-wrap-style:none;v-text-anchor:middle;mso-position-horizontal-relative:char" type="_x0000_t6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piration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6695" cy="11049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10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303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lime" stroked="t" o:allowincell="t" style="position:absolute;margin-left:0pt;margin-top:0pt;width:17.8pt;height:8.65pt;mso-wrap-style:none;v-text-anchor:middle;mso-position-horizontal-relative:char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Refoulement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382635</wp:posOffset>
              </wp:positionH>
              <wp:positionV relativeFrom="paragraph">
                <wp:posOffset>-52705</wp:posOffset>
              </wp:positionV>
              <wp:extent cx="899795" cy="3676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3676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36"/>
                              <w:szCs w:val="36"/>
                            </w:rPr>
                            <w:t>DT0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0.85pt;height:28.95pt;mso-wrap-distance-left:9.05pt;mso-wrap-distance-right:9.05pt;mso-wrap-distance-top:0pt;mso-wrap-distance-bottom:0pt;margin-top:-4.15pt;mso-position-vertical-relative:text;margin-left:660.05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cs="Verdana" w:ascii="Verdana" w:hAnsi="Verdana"/>
                        <w:b/>
                        <w:sz w:val="36"/>
                        <w:szCs w:val="36"/>
                      </w:rPr>
                      <w:t>DT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5:23:00Z</dcterms:created>
  <dc:creator> </dc:creator>
  <dc:description/>
  <cp:keywords/>
  <dc:language>en-US</dc:language>
  <cp:lastModifiedBy> </cp:lastModifiedBy>
  <dcterms:modified xsi:type="dcterms:W3CDTF">2008-04-09T13:49:00Z</dcterms:modified>
  <cp:revision>12</cp:revision>
  <dc:subject/>
  <dc:title> </dc:title>
</cp:coreProperties>
</file>