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YCEE PROFESSIONNEL LOUIS GIRARD MALAKOF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REVET D’ETUDES PROFESSIONNELLES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</w:rPr>
        <w:t>DES METIERS DE LA PRODUCTION MECANIQUE INFORMATISEE</w:t>
      </w:r>
    </w:p>
    <w:p>
      <w:pPr>
        <w:pStyle w:val="Normal"/>
        <w:jc w:val="center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SSION 2006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43"/>
      </w:tblGrid>
      <w:tr>
        <w:trPr/>
        <w:tc>
          <w:tcPr>
            <w:tcW w:w="2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ture de l’épreuve :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1 Analyse et exploitation de données techniqu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reuve écrite – coefficient : 4 – durée : 4 heure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ME SUPPORT DE L’ETUDE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OMPE A PALET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DOSSIER TECHNIQUE</w:t>
      </w:r>
    </w:p>
    <w:p>
      <w:pPr>
        <w:pStyle w:val="Normal"/>
        <w:rPr>
          <w:rFonts w:ascii="Verdana" w:hAnsi="Verdana" w:cs="Arial"/>
          <w:b/>
          <w:b/>
          <w:sz w:val="20"/>
          <w:szCs w:val="40"/>
          <w:u w:val="single"/>
        </w:rPr>
      </w:pPr>
      <w:r>
        <w:rPr>
          <w:rFonts w:cs="Arial" w:ascii="Verdana" w:hAnsi="Verdana"/>
          <w:b/>
          <w:sz w:val="20"/>
          <w:szCs w:val="4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maire général du dossier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656"/>
      </w:tblGrid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1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’ensemble de la pompe à palettes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2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e définition du corps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3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e définition de la plaqu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4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e définition de l’arbr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5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e définition de la palett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6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nctionnement de la pompe à palettes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7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e définition de la plaque modifiée (à imprimer)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680" w:right="680" w:gutter="0" w:header="0" w:top="680" w:footer="709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505</wp:posOffset>
            </wp:positionH>
            <wp:positionV relativeFrom="paragraph">
              <wp:posOffset>-4037330</wp:posOffset>
            </wp:positionV>
            <wp:extent cx="5981700" cy="567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680" w:right="680" w:gutter="0" w:header="709" w:top="765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Page de gard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1800"/>
      <w:gridCol w:w="907"/>
      <w:gridCol w:w="1073"/>
      <w:gridCol w:w="1620"/>
    </w:tblGrid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7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8</w:t>
          </w:r>
        </w:p>
      </w:tc>
    </w:tr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Page de gard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1">
    <w:name w:val="Titre 4 Car1"/>
    <w:basedOn w:val="Policepardfaut"/>
    <w:qFormat/>
    <w:rPr>
      <w:rFonts w:ascii="Arial" w:hAnsi="Arial" w:cs="Arial"/>
      <w:b/>
      <w:bCs/>
      <w:sz w:val="24"/>
      <w:szCs w:val="4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28:00Z</dcterms:created>
  <dc:creator>Construction</dc:creator>
  <dc:description/>
  <cp:keywords/>
  <dc:language>en-US</dc:language>
  <cp:lastModifiedBy> </cp:lastModifiedBy>
  <dcterms:modified xsi:type="dcterms:W3CDTF">2008-04-09T15:31:00Z</dcterms:modified>
  <cp:revision>295</cp:revision>
  <dc:subject/>
  <dc:title>LYCEE PROFESSIONNEL LOUIS GIRARD MALAKOFF</dc:title>
</cp:coreProperties>
</file>