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140</wp:posOffset>
                </wp:positionH>
                <wp:positionV relativeFrom="paragraph">
                  <wp:posOffset>635</wp:posOffset>
                </wp:positionV>
                <wp:extent cx="739140" cy="279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79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2pt;margin-top:0pt;width:58.15pt;height:2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36"/>
          <w:szCs w:val="36"/>
        </w:rPr>
        <w:t>DT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1355" cy="2964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53"/>
        <w:gridCol w:w="3857"/>
        <w:gridCol w:w="2985"/>
        <w:gridCol w:w="1995"/>
      </w:tblGrid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urchett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 basculeu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CLX M8 x 2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CLX M8 x 130/2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ips intérieur 75 x 2,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CHC M6 x 16 – 8.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teur de posi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yau capteur posi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 2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ips intérieur 17 x 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29,74 x 3,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quadrilobe 66,04 x 5,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120,25x 3,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104,14 x 5,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85,09 x 5,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66,27 x 3,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ips extérieur 85 x 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41,40 x 5,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int torique 97,79 x 5,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trile 70 SH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ips extérieur 12 x 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 de basculeu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 4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culeu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 5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se ressort d’indexa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 2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sort d’indexa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 Si 7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lle d’indexati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 8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e pelab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 2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ge de piston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Cr Mo 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ston de command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Cr Mo 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ston de rappel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Cr Mo 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vercle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AC-AlSi8Cu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ps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AC-AlSi8Cu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.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.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ésignation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ière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tions</w:t>
            </w:r>
          </w:p>
        </w:tc>
      </w:tr>
      <w:tr>
        <w:trPr/>
        <w:tc>
          <w:tcPr>
            <w:tcW w:w="10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Vérin de boite de vitesse robotisé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0:00:00Z</dcterms:created>
  <dc:creator> </dc:creator>
  <dc:description/>
  <cp:keywords/>
  <dc:language>en-US</dc:language>
  <cp:lastModifiedBy>Admin</cp:lastModifiedBy>
  <dcterms:modified xsi:type="dcterms:W3CDTF">2007-05-09T14:09:00Z</dcterms:modified>
  <cp:revision>12</cp:revision>
  <dc:subject/>
  <dc:title>Rep</dc:title>
</cp:coreProperties>
</file>