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6"/>
        <w:gridCol w:w="5160"/>
        <w:gridCol w:w="72"/>
        <w:gridCol w:w="5124"/>
      </w:tblGrid>
      <w:tr>
        <w:trPr/>
        <w:tc>
          <w:tcPr>
            <w:tcW w:w="5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 cylindre</w:t>
            </w:r>
          </w:p>
        </w:tc>
        <w:tc>
          <w:tcPr>
            <w:tcW w:w="5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 cône</w:t>
            </w:r>
          </w:p>
        </w:tc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 tronc de cône</w:t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g">
                  <w:drawing>
                    <wp:anchor behindDoc="0" distT="0" distB="0" distL="110490" distR="99695" simplePos="0" locked="0" layoutInCell="1" allowOverlap="1" relativeHeight="5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630555</wp:posOffset>
                      </wp:positionV>
                      <wp:extent cx="361315" cy="4724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72320"/>
                                <a:chOff x="0" y="0"/>
                                <a:chExt cx="361440" cy="47232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59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8pt;margin-top:45.8pt;width:21pt;height:41.1pt" coordorigin="1236,916" coordsize="420,822"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stroked="t" o:allowincell="t" style="position:absolute;left:1415;top:916;width:149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36;top:1318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727200" cy="974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0490" distR="99695" simplePos="0" locked="0" layoutInCell="1" allowOverlap="1" relativeHeight="60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790575</wp:posOffset>
                      </wp:positionV>
                      <wp:extent cx="361315" cy="472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72320"/>
                                <a:chOff x="0" y="0"/>
                                <a:chExt cx="361440" cy="47232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59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2pt;margin-top:58.4pt;width:21pt;height:41.1pt" coordorigin="1584,1168" coordsize="420,822">
                      <v:shape id="shape_0" stroked="t" o:allowincell="t" style="position:absolute;left:1763;top:1168;width:149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84;top:1569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246505" cy="9734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g">
                  <w:drawing>
                    <wp:anchor behindDoc="0" distT="0" distB="0" distL="110490" distR="99695" simplePos="0" locked="0" layoutInCell="1" allowOverlap="1" relativeHeight="6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790575</wp:posOffset>
                      </wp:positionV>
                      <wp:extent cx="361315" cy="4724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72320"/>
                                <a:chOff x="0" y="0"/>
                                <a:chExt cx="361440" cy="47232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59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6pt;margin-top:58.4pt;width:21pt;height:41.1pt" coordorigin="1572,1168" coordsize="420,822">
                      <v:shape id="shape_0" stroked="t" o:allowincell="t" style="position:absolute;left:1751;top:1168;width:149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572;top:1569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483995" cy="10083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s caractéristiques</w:t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amètre 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gueur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lume :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</w:p>
        </w:tc>
        <w:tc>
          <w:tcPr>
            <w:tcW w:w="5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i-angle au sommet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>Hauteur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mètre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lume :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nd diamètre 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tit diamètre 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uteur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lume :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²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55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s de surface</w:t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</w:rPr>
            </w:pPr>
            <w:r>
              <w:rPr>
                <w:rFonts w:cs="Verdana" w:ascii="Verdana" w:hAnsi="Verdana"/>
                <w:color w:val="8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983615</wp:posOffset>
                      </wp:positionV>
                      <wp:extent cx="458470" cy="228600"/>
                      <wp:effectExtent l="0" t="38100" r="3810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228600"/>
                                <a:chOff x="0" y="0"/>
                                <a:chExt cx="45864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004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03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3pt;margin-top:77.45pt;width:36.05pt;height:17.95pt" coordorigin="1206,1549" coordsize="721,359">
                      <v:line id="shape_0" from="1568,1549" to="1927,1908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206,1896" to="1565,18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755015</wp:posOffset>
                      </wp:positionV>
                      <wp:extent cx="341630" cy="342900"/>
                      <wp:effectExtent l="38100" t="3810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343080"/>
                                <a:chOff x="0" y="0"/>
                                <a:chExt cx="3416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5pt;margin-top:59.45pt;width:26.85pt;height:26.95pt" coordorigin="3010,1189" coordsize="537,539">
                      <v:line id="shape_0" from="3010,1189" to="3187,1728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88,1729" to="3547,17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289560</wp:posOffset>
                      </wp:positionV>
                      <wp:extent cx="918210" cy="16510"/>
                      <wp:effectExtent l="0" t="9525" r="26035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16560"/>
                                <a:chOff x="0" y="0"/>
                                <a:chExt cx="918360" cy="16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457200" y="0"/>
                                  <a:ext cx="4611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3pt;margin-top:22.8pt;width:72.25pt;height:1.25pt" coordorigin="1566,456" coordsize="1445,25">
                      <v:line id="shape_0" from="2286,456" to="3011,481" stroked="t" o:allowincell="t" style="position:absolute;flip:xy">
                        <v:stroke color="black" weight="9360" dashstyle="dash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566,456" to="2285,45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737995" cy="123634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975360</wp:posOffset>
                      </wp:positionV>
                      <wp:extent cx="115570" cy="122555"/>
                      <wp:effectExtent l="3810" t="25400" r="2540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56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pt,76.8pt" to="104.65pt,86.4pt" stroked="t" o:allowincell="t" style="position:absolute;flip:x">
                      <v:stroke color="black" weight="9360" dashstyle="dash" startarrow="oval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089025</wp:posOffset>
                      </wp:positionV>
                      <wp:extent cx="457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85.75pt" to="95.35pt,85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412115</wp:posOffset>
                      </wp:positionV>
                      <wp:extent cx="342900" cy="227965"/>
                      <wp:effectExtent l="38100" t="508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7880"/>
                                <a:chOff x="0" y="0"/>
                                <a:chExt cx="343080" cy="22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560"/>
                                  <a:ext cx="113040" cy="22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pt;margin-top:32.45pt;width:26.95pt;height:17.9pt" coordorigin="2812,649" coordsize="539,358">
                      <v:line id="shape_0" from="2812,661" to="2989,1007" stroked="t" o:allowincell="t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992,649" to="3351,64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059180" cy="136144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975995</wp:posOffset>
                      </wp:positionV>
                      <wp:extent cx="349885" cy="123825"/>
                      <wp:effectExtent l="0" t="25400" r="2540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920" cy="123840"/>
                                <a:chOff x="0" y="0"/>
                                <a:chExt cx="349920" cy="123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0400" y="0"/>
                                  <a:ext cx="1195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4pt;margin-top:76.85pt;width:27.5pt;height:9.7pt" coordorigin="1548,1537" coordsize="550,194">
                      <v:line id="shape_0" from="1911,1537" to="2098,1731" stroked="t" o:allowincell="t" style="position:absolute;flip:x">
                        <v:stroke color="black" weight="9360" dashstyle="dash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548,1729" to="1907,17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526415</wp:posOffset>
                      </wp:positionV>
                      <wp:extent cx="342900" cy="227965"/>
                      <wp:effectExtent l="38100" t="508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7880"/>
                                <a:chOff x="0" y="0"/>
                                <a:chExt cx="343080" cy="22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560"/>
                                  <a:ext cx="113040" cy="22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4pt;margin-top:41.45pt;width:27pt;height:17.9pt" coordorigin="2988,829" coordsize="540,358">
                      <v:line id="shape_0" from="2988,841" to="3165,1187" stroked="t" o:allowincell="t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69,829" to="3528,8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3515</wp:posOffset>
                      </wp:positionV>
                      <wp:extent cx="461010" cy="16510"/>
                      <wp:effectExtent l="635" t="22225" r="38735" b="387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11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45pt" to="113.65pt,15.7pt" stroked="t" o:allowincell="t" style="position:absolute;flip:xy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68475" cy="134302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sin de définition</w:t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628265" cy="8921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537210" cy="141668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796290" cy="142176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a sphère</w:t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 parallélépipède rectangle</w:t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 Tore</w:t>
            </w:r>
          </w:p>
        </w:tc>
      </w:tr>
      <w:tr>
        <w:trPr/>
        <w:tc>
          <w:tcPr>
            <w:tcW w:w="51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07950" distR="95250" simplePos="0" locked="0" layoutInCell="1" allowOverlap="1" relativeHeight="6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676910</wp:posOffset>
                      </wp:positionV>
                      <wp:extent cx="369570" cy="5384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538560"/>
                                <a:chOff x="0" y="0"/>
                                <a:chExt cx="369720" cy="53856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28520" y="-42120"/>
                                  <a:ext cx="1116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104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225360"/>
                                  <a:ext cx="26676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3pt;margin-top:50pt;width:21pt;height:45.7pt" coordorigin="1386,1000" coordsize="420,914">
                      <v:shape id="shape_0" stroked="t" o:allowincell="t" style="position:absolute;left:1552;top:1000;width:175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386;top:1421;width:41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Verdana" w:ascii="Verdana" w:hAnsi="Verdana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9144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914400"/>
                                <a:chOff x="0" y="0"/>
                                <a:chExt cx="169992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90540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10880" y="520560"/>
                                  <a:ext cx="689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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eastAsia="Symbol" w:ascii="Arial" w:hAnsi="Arial" w:cs="Arial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80480" y="645840"/>
                                  <a:ext cx="23004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160" y="7549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72pt" coordorigin="0,0" coordsize="2677,14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425;height:143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92;top:820;width:1084;height:4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29,1017" to="1590,1188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1,1189" to="2310,11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g">
                  <w:drawing>
                    <wp:anchor behindDoc="0" distT="0" distB="0" distL="107950" distR="95250" simplePos="0" locked="0" layoutInCell="1" allowOverlap="1" relativeHeight="6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562610</wp:posOffset>
                      </wp:positionV>
                      <wp:extent cx="369570" cy="53848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538560"/>
                                <a:chOff x="0" y="0"/>
                                <a:chExt cx="369720" cy="53856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28520" y="-42120"/>
                                  <a:ext cx="1116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104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225360"/>
                                  <a:ext cx="26676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55pt;margin-top:41pt;width:21pt;height:45.7pt" coordorigin="1411,820" coordsize="420,914">
                      <v:shape id="shape_0" stroked="t" o:allowincell="t" style="position:absolute;left:1576;top:820;width:175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11;top:1241;width:41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210310" cy="99631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g">
                  <w:drawing>
                    <wp:anchor behindDoc="0" distT="0" distB="0" distL="107950" distR="95250" simplePos="0" locked="0" layoutInCell="1" allowOverlap="1" relativeHeight="64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676910</wp:posOffset>
                      </wp:positionV>
                      <wp:extent cx="369570" cy="538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538560"/>
                                <a:chOff x="0" y="0"/>
                                <a:chExt cx="369720" cy="53856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28520" y="-42120"/>
                                  <a:ext cx="1116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8104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225360"/>
                                  <a:ext cx="26676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2pt;margin-top:50pt;width:21pt;height:45.7pt" coordorigin="1284,1000" coordsize="420,914">
                      <v:shape id="shape_0" stroked="t" o:allowincell="t" style="position:absolute;left:1450;top:1000;width:175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84;top:1421;width:41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46760" cy="91122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imensions caractéristiques</w:t>
            </w:r>
          </w:p>
        </w:tc>
      </w:tr>
      <w:tr>
        <w:trPr/>
        <w:tc>
          <w:tcPr>
            <w:tcW w:w="51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amètre 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lume :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51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rgeur :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auteur :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ngueur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lume :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yon moyen (de l’axe du tore)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mètre (section) 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lume :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155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s de surface</w:t>
            </w:r>
          </w:p>
        </w:tc>
      </w:tr>
      <w:tr>
        <w:trPr/>
        <w:tc>
          <w:tcPr>
            <w:tcW w:w="51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083310</wp:posOffset>
                      </wp:positionV>
                      <wp:extent cx="458470" cy="228600"/>
                      <wp:effectExtent l="0" t="38100" r="3810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228600"/>
                                <a:chOff x="0" y="0"/>
                                <a:chExt cx="45864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004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03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2pt;margin-top:85.3pt;width:36.05pt;height:17.95pt" coordorigin="1384,1706" coordsize="721,359">
                      <v:line id="shape_0" from="1746,1706" to="2105,2065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384,2053" to="1743,20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388745" cy="139255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958850</wp:posOffset>
                      </wp:positionV>
                      <wp:extent cx="458470" cy="228600"/>
                      <wp:effectExtent l="0" t="38100" r="3810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40" cy="228600"/>
                                <a:chOff x="0" y="0"/>
                                <a:chExt cx="45864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3004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03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95pt;margin-top:75.5pt;width:36.05pt;height:17.95pt" coordorigin="1939,1510" coordsize="721,359">
                      <v:line id="shape_0" from="2301,1510" to="2660,1869" stroked="t" o:allowincell="t" style="position:absolute;flip:x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939,1857" to="2298,18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527810" cy="1378585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64795</wp:posOffset>
                      </wp:positionV>
                      <wp:extent cx="456565" cy="131445"/>
                      <wp:effectExtent l="0" t="5080" r="3810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480" cy="131400"/>
                                <a:chOff x="0" y="0"/>
                                <a:chExt cx="456480" cy="131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32560" y="6840"/>
                                  <a:ext cx="22428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95pt;margin-top:20.85pt;width:35.9pt;height:10.3pt" coordorigin="1439,417" coordsize="718,206">
                      <v:line id="shape_0" from="1805,428" to="2157,623" stroked="t" o:allowincell="t" style="position:absolute;flip:x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439,417" to="1798,4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1116965" cy="1369060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sin de définition</w:t>
            </w:r>
          </w:p>
        </w:tc>
      </w:tr>
      <w:tr>
        <w:trPr/>
        <w:tc>
          <w:tcPr>
            <w:tcW w:w="519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987040" cy="1183005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41195" cy="1451610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600325" cy="1340485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1"/>
      <w:type w:val="nextPage"/>
      <w:pgSz w:orient="landscape" w:w="16838" w:h="11906"/>
      <w:pgMar w:left="567" w:right="567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1"/>
      <w:gridCol w:w="5302"/>
      <w:gridCol w:w="5101"/>
    </w:tblGrid>
    <w:tr>
      <w:trPr/>
      <w:tc>
        <w:tcPr>
          <w:tcW w:w="15704" w:type="dxa"/>
          <w:gridSpan w:val="3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Découverte et création des volumes élémentaires</w:t>
          </w:r>
        </w:p>
      </w:tc>
    </w:tr>
    <w:tr>
      <w:trPr/>
      <w:tc>
        <w:tcPr>
          <w:tcW w:w="530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5302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510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color w:val="FFFFFF"/>
            </w:rPr>
            <w:t>Fiche de formalis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  <w:sz w:val="3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auto"/>
      <w:sz w:val="44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cs="Verdana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synthès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9:06:00Z</dcterms:created>
  <dc:creator> </dc:creator>
  <dc:description/>
  <cp:keywords/>
  <dc:language>en-US</dc:language>
  <cp:lastModifiedBy> </cp:lastModifiedBy>
  <cp:lastPrinted>2006-06-09T14:43:00Z</cp:lastPrinted>
  <dcterms:modified xsi:type="dcterms:W3CDTF">2007-10-21T19:18:00Z</dcterms:modified>
  <cp:revision>7</cp:revision>
  <dc:subject/>
  <dc:title>Titre du Cours/TP/TD</dc:title>
</cp:coreProperties>
</file>