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6.wmf" ContentType="image/x-wmf"/>
  <Override PartName="/word/media/image11.png" ContentType="image/png"/>
  <Override PartName="/word/media/image19.jpeg" ContentType="image/jpeg"/>
  <Override PartName="/word/media/image23.png" ContentType="image/png"/>
  <Override PartName="/word/media/image21.png" ContentType="image/png"/>
  <Override PartName="/word/media/image4.png" ContentType="image/png"/>
  <Override PartName="/word/media/image8.jpeg" ContentType="image/jpeg"/>
  <Override PartName="/word/media/image20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5.wmf" ContentType="image/x-wmf"/>
  <Override PartName="/word/media/image10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1277"/>
        <w:gridCol w:w="493"/>
        <w:gridCol w:w="1279"/>
        <w:gridCol w:w="1281"/>
        <w:gridCol w:w="105"/>
        <w:gridCol w:w="1174"/>
        <w:gridCol w:w="1281"/>
        <w:gridCol w:w="696"/>
        <w:gridCol w:w="584"/>
        <w:gridCol w:w="1283"/>
      </w:tblGrid>
      <w:tr>
        <w:trPr>
          <w:tblHeader w:val="true"/>
          <w:trHeight w:val="410" w:hRule="atLeast"/>
          <w:cantSplit w:val="true"/>
        </w:trPr>
        <w:tc>
          <w:tcPr>
            <w:tcW w:w="251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24280" cy="1052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gridSpan w:val="7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886200" cy="4203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42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/>
                                      <w:kern w:val="2"/>
                                      <w:spacing w:val="1"/>
                                      <w:rFonts w:ascii="Verdana" w:hAnsi="Verdana" w:eastAsia="Verdana" w:cs="Verdana"/>
                                      <w:lang w:val="en-US" w:bidi="hi-IN"/>
                                    </w:rPr>
                                    <w:t>TP Clé à cliquet - Surfaces et volum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33.15pt;width:305.95pt;height:33.0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TP Clé à cliquet - Surfaces et volumes</w:t>
                            </w:r>
                          </w:p>
                        </w:txbxContent>
                      </v:textbox>
                      <v:path textpathok="t"/>
                      <v:textpath on="t" fitshape="t" string="TP Clé à cliquet - Surfaces et volumes" style="font-family:&quot;Verdana&quot;;font-size:2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6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struction Mécanique</w:t>
            </w:r>
          </w:p>
        </w:tc>
      </w:tr>
      <w:tr>
        <w:trPr>
          <w:trHeight w:val="465" w:hRule="exac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09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e d’Intérêt 10</w:t>
            </w:r>
          </w:p>
        </w:tc>
      </w:tr>
      <w:tr>
        <w:trPr>
          <w:trHeight w:val="1050" w:hRule="atLeas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é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</w:t>
            </w:r>
          </w:p>
        </w:tc>
        <w:tc>
          <w:tcPr>
            <w:tcW w:w="3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ate :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lasse : </w:t>
            </w:r>
            <w:r>
              <w:rPr>
                <w:rFonts w:cs="Verdana" w:ascii="Verdana" w:hAnsi="Verdana"/>
                <w:sz w:val="22"/>
                <w:szCs w:val="22"/>
              </w:rPr>
              <w:t>……………………</w:t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 :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/20</w:t>
            </w:r>
          </w:p>
        </w:tc>
      </w:tr>
      <w:tr>
        <w:trPr>
          <w:trHeight w:val="528" w:hRule="atLeast"/>
          <w:cantSplit w:val="true"/>
        </w:trPr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709295" cy="6616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gridSpan w:val="2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Durée :</w:t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 h</w:t>
            </w:r>
          </w:p>
        </w:tc>
        <w:tc>
          <w:tcPr>
            <w:tcW w:w="38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  <w:tc>
          <w:tcPr>
            <w:tcW w:w="384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  <w:b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</w:tr>
      <w:tr>
        <w:trPr>
          <w:trHeight w:val="527" w:hRule="atLeast"/>
          <w:cantSplit w:val="true"/>
        </w:trPr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1T-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-2T-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3T-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1T-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2T-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3T-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footerReference w:type="default" r:id="rId12"/>
          <w:type w:val="nextPage"/>
          <w:pgSz w:w="11906" w:h="16838"/>
          <w:pgMar w:left="540" w:right="566" w:gutter="0" w:header="0" w:top="484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3995420" cy="7586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5280" cy="7586280"/>
                          <a:chOff x="0" y="0"/>
                          <a:chExt cx="3995280" cy="75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5280" cy="75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6480"/>
                            <a:ext cx="3995280" cy="1130760"/>
                          </a:xfrm>
                        </wpg:grpSpPr>
                        <pic:pic xmlns:pic="http://schemas.openxmlformats.org/drawingml/2006/picture">
                          <pic:nvPicPr>
                            <pic:cNvPr id="1" name="objectif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360720"/>
                              <a:ext cx="821520" cy="63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995280" cy="11307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ois être capable de (Objectifs principaux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Identifier les caractéristiques dimensionnelles des formes techniques d’un systèm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13960"/>
                            <a:ext cx="3995280" cy="165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6502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ispose (Ressource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es documents réponses du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u système réel : Clé à cliquet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’un pied à coulisse et d’un réglet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u Guide du Dessinateur 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e modèle numériqu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8600" y="343440"/>
                              <a:ext cx="9144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828760"/>
                            <a:ext cx="3995280" cy="11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1307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suis évalué sur (Critères d’évaluation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’autonomie pendant le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e suivi des consigne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a présentation du travail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3080" y="331920"/>
                              <a:ext cx="685800" cy="65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771360"/>
                            <a:ext cx="3995280" cy="15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509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en-US" w:bidi="ar-SA"/>
                                  </w:rPr>
                                  <w:t>Ce qui m’est demandé 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rendre connaissance des document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Répondre directement sur les documents en réalisant dans l’ordre les travaux demandé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1720" y="398160"/>
                              <a:ext cx="767160" cy="88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6pt;height:597.35pt" coordorigin="0,0" coordsize="6292,11947">
                <v:rect id="shape_0" stroked="f" o:allowincell="f" style="position:absolute;left:0;top:0;width:6291;height:11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2;width:6292;height:17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if" stroked="f" o:allowincell="f" style="position:absolute;left:360;top:720;width:1293;height:1000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0;top:152;width:6291;height:17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ois être capable de (Objectifs principaux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Identifier les caractéristiques dimensionnelles des formes techniques d’un système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group id="shape_0" style="position:absolute;left:0;top:2699;width:6292;height:2599">
                  <v:shape id="shape_0" stroked="t" o:allowincell="f" style="position:absolute;left:0;top:2699;width:6291;height:25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ispose (Ressource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es documents réponses du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u système réel : Clé à cliquet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’un pied à coulisse et d’un réglet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u Guide du Dessinateur 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e modèle numérique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360;top:3240;width:1439;height:1439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9179;width:6292;height:1781">
                  <v:shape id="shape_0" stroked="t" o:allowincell="f" style="position:absolute;left:0;top:9179;width:6291;height:17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suis évalué sur (Critères d’évaluation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’autonomie pendant le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e suivi des consigne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a présentation du travail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540;top:9702;width:1079;height:102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5939;width:6292;height:2377">
                  <v:shape id="shape_0" stroked="t" o:allowincell="f" style="position:absolute;left:0;top:5939;width:6291;height:23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en-US" w:bidi="ar-SA"/>
                            </w:rPr>
                            <w:t>Ce qui m’est demandé 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rendre connaissance des document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Répondre directement sur les documents en réalisant dans l’ordre les travaux demandés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412;top:6566;width:1207;height:139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1609090" cy="75774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7577280"/>
                          <a:chOff x="0" y="0"/>
                          <a:chExt cx="1609200" cy="7577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09200" cy="75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206280" y="464184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3147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1653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2062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5560"/>
                            <a:ext cx="1366560" cy="78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960"/>
                            <a:ext cx="1370160" cy="81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218040"/>
                            <a:ext cx="1379880" cy="76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664880"/>
                            <a:ext cx="1378080" cy="75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092280"/>
                            <a:ext cx="1374840" cy="78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160020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RECHERCHER L’INTERET TECHNIQUE DU SYST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080"/>
                            <a:ext cx="1600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INVENTORIER LES PIECES DU SYST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1600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QUALIFIER LES FORMES FONCTIONNE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5640"/>
                            <a:ext cx="1600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QUANTIFIER LES FORMES FONCTIONNE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5480"/>
                            <a:ext cx="1600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MESURE DIRECTE AUX INSTR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.3pt;margin-top:0pt;width:159.2pt;height:596.65pt" coordorigin="-326,0" coordsize="3184,11933">
                <v:rect id="shape_0" stroked="f" o:allowincell="f" style="position:absolute;left:0;top:0;width:2533;height:11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-325;top:7310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4957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2604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325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;top:182;width:2151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4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2699;width:2157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3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5068;width:2172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3,5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7346;width:2169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7,5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9594;width:2164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2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stroked="f" o:allowincell="f" style="position:absolute;left:0;top:1500;width:2519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smallCaps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RECHERCHER L’INTERET TECHNIQUE DU SYSTE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98;width:251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INVENTORIER LES PIECES DU SYSTE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300;width:251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QUALIFIER LES FORMES FONCTIONNE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60;width:251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QUANTIFIER LES FORMES FONCTIONNE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938;width:251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MESURE DIRECTE AUX INSTRU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inline distT="0" distB="0" distL="0" distR="0">
                <wp:extent cx="6852920" cy="6038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60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cap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Double-cliquer sur l’icône du TP afin d’accéder au portail multiméd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cap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539.55pt;height:47.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cap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Double-cliquer sur l’icône du TP afin d’accéder au portail multimédia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cap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42595</wp:posOffset>
                </wp:positionV>
                <wp:extent cx="6858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.85pt" to="206.95pt,3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442595</wp:posOffset>
                </wp:positionV>
                <wp:extent cx="0" cy="20129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.85pt" to="207pt,50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1014095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9.85pt" to="404.95pt,79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181419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2.85pt" to="404.95pt,142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21532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213995</wp:posOffset>
                </wp:positionV>
                <wp:extent cx="1714500" cy="4394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. Lire la présentation du système étudi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4.6pt;mso-wrap-distance-left:9.05pt;mso-wrap-distance-right:9.05pt;mso-wrap-distance-top:0pt;mso-wrap-distance-bottom:0pt;margin-top:16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. Lire la présentation du système étud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785495</wp:posOffset>
                </wp:positionV>
                <wp:extent cx="1714500" cy="4394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ccès à l’assemblage de la clé à cliqu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4.6pt;mso-wrap-distance-left:9.05pt;mso-wrap-distance-right:9.05pt;mso-wrap-distance-top:0pt;mso-wrap-distance-bottom:0pt;margin-top:61.8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ccès à l’assemblage de la clé à cliqu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1682750</wp:posOffset>
                </wp:positionV>
                <wp:extent cx="1714500" cy="2660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ccès aux pièc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95pt;mso-wrap-distance-left:9.05pt;mso-wrap-distance-right:9.05pt;mso-wrap-distance-top:0pt;mso-wrap-distance-bottom:0pt;margin-top:132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ccès aux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1 : Rechercher l’intérêt technique du système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1. EXPLIQUER</w:t>
      </w:r>
      <w:r>
        <w:rPr>
          <w:rFonts w:cs="Verdana" w:ascii="Verdana" w:hAnsi="Verdana"/>
        </w:rPr>
        <w:t xml:space="preserve"> l’intérêt de la clé à cliquet par rapport aux clés plat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19775</wp:posOffset>
                </wp:positionH>
                <wp:positionV relativeFrom="paragraph">
                  <wp:posOffset>79375</wp:posOffset>
                </wp:positionV>
                <wp:extent cx="1047750" cy="3028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6.2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2. EXPLIQUER</w:t>
      </w:r>
      <w:r>
        <w:rPr>
          <w:rFonts w:cs="Verdana" w:ascii="Verdana" w:hAnsi="Verdana"/>
        </w:rPr>
        <w:t xml:space="preserve"> l’intérêt d’utiliser un revêtement sur le manchon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19775</wp:posOffset>
                </wp:positionH>
                <wp:positionV relativeFrom="paragraph">
                  <wp:posOffset>83820</wp:posOffset>
                </wp:positionV>
                <wp:extent cx="1047750" cy="3028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6.6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3. EXPLIQUER</w:t>
      </w:r>
      <w:r>
        <w:rPr>
          <w:rFonts w:cs="Verdana" w:ascii="Verdana" w:hAnsi="Verdana"/>
        </w:rPr>
        <w:t xml:space="preserve"> l’intérêt d’utiliser un système de clipsage des douille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19775</wp:posOffset>
                </wp:positionH>
                <wp:positionV relativeFrom="paragraph">
                  <wp:posOffset>83820</wp:posOffset>
                </wp:positionV>
                <wp:extent cx="1047750" cy="3028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6.6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4. MESURER</w:t>
      </w:r>
      <w:r>
        <w:rPr>
          <w:rFonts w:cs="Verdana" w:ascii="Verdana" w:hAnsi="Verdana"/>
        </w:rPr>
        <w:t xml:space="preserve"> à l’aide du pied à coulisse les cotes de dimensionnement de chaque douille de la gamme mise à votre disposition puis </w:t>
      </w: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es cotes de dimensionnement, installées ci-dessous, des six douilles de la gamme à partir des valeurs mesurées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2971800" cy="2660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Jeux de 6 dou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.95pt;mso-wrap-distance-left:9.05pt;mso-wrap-distance-right:9.05pt;mso-wrap-distance-top:0pt;mso-wrap-distance-bottom:0pt;margin-top:7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Jeux de 6 dou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1431925" cy="130556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Verdana" w:ascii="Verdana" w:hAnsi="Verdana"/>
        </w:rPr>
        <w:drawing>
          <wp:inline distT="0" distB="0" distL="0" distR="0">
            <wp:extent cx="2972435" cy="119697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925830</wp:posOffset>
                </wp:positionV>
                <wp:extent cx="1485900" cy="2660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Pied à coulis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95pt;mso-wrap-distance-left:9.05pt;mso-wrap-distance-right:9.05pt;mso-wrap-distance-top:0pt;mso-wrap-distance-bottom:0pt;margin-top:72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Pied à coul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42875</wp:posOffset>
                </wp:positionV>
                <wp:extent cx="4914900" cy="2654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65320"/>
                          <a:chOff x="0" y="0"/>
                          <a:chExt cx="4915080" cy="26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ouille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914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ouille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914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ouille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25pt;width:387pt;height:20.9pt" coordorigin="1260,225" coordsize="7740,418">
                <v:shape id="shape_0" stroked="f" o:allowincell="f" style="position:absolute;left:1260;top:225;width:161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ouille 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25;width:143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ouille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225;width:143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ouille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2096770</wp:posOffset>
                </wp:positionV>
                <wp:extent cx="4572000" cy="2654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65320"/>
                          <a:chOff x="0" y="0"/>
                          <a:chExt cx="4572000" cy="26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ouille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0288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ouille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914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ouille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65.1pt;width:360pt;height:20.9pt" coordorigin="1620,3302" coordsize="7200,418">
                <v:shape id="shape_0" stroked="f" o:allowincell="f" style="position:absolute;left:1620;top:3302;width:161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ouille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3302;width:161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ouille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302;width:143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ouille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316855" cy="393446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6840" cy="3934440"/>
                          <a:chOff x="0" y="0"/>
                          <a:chExt cx="5316840" cy="393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16840" cy="173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0" y="230040"/>
                              <a:ext cx="4942080" cy="11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0160" y="0"/>
                              <a:ext cx="1270800" cy="173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720" y="564480"/>
                                <a:ext cx="46548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6520" y="1236960"/>
                                <a:ext cx="646560" cy="4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280" y="94680"/>
                                <a:ext cx="43632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440" y="78228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720"/>
                                <a:ext cx="46548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3680" y="20160"/>
                              <a:ext cx="1219320" cy="171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0000" y="550080"/>
                                <a:ext cx="46548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1760" y="1230840"/>
                                <a:ext cx="61740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65520"/>
                                <a:ext cx="421560" cy="71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720" y="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2960" y="72396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2320"/>
                                <a:ext cx="46548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0600" y="78840"/>
                              <a:ext cx="1146240" cy="15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9360" y="535680"/>
                                <a:ext cx="44316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360" y="1149840"/>
                                <a:ext cx="522000" cy="3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400" y="87480"/>
                                <a:ext cx="363240" cy="60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720" y="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240" y="61452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40"/>
                                <a:ext cx="435600" cy="73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4880" y="2516040"/>
                            <a:ext cx="4804560" cy="1418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189000"/>
                              <a:ext cx="4595040" cy="11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68120" y="0"/>
                              <a:ext cx="1124640" cy="141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4600" y="535680"/>
                                <a:ext cx="31860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320" y="996120"/>
                                <a:ext cx="50724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87480"/>
                                <a:ext cx="33408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8640" y="59220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4120"/>
                                <a:ext cx="3409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5000" y="21960"/>
                              <a:ext cx="1087200" cy="134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6280" y="513720"/>
                                <a:ext cx="31860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0" y="959040"/>
                                <a:ext cx="455760" cy="30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040" y="50760"/>
                                <a:ext cx="318240" cy="54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440" y="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0" y="55584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4600"/>
                                <a:ext cx="31860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82520" y="65880"/>
                              <a:ext cx="1021680" cy="1227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0000" y="929160"/>
                                <a:ext cx="3898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50040"/>
                                <a:ext cx="260280" cy="43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5680" y="460440"/>
                                <a:ext cx="66600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0680"/>
                                <a:ext cx="27576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532080"/>
                                <a:ext cx="27576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8.6pt;height:309.75pt" coordorigin="0,0" coordsize="8372,6195">
                <v:group id="shape_0" style="position:absolute;left:0;top:0;width:8372;height:2737">
                  <v:shape id="shape_0" stroked="f" o:allowincell="f" style="position:absolute;left:0;top:362;width:7782;height:1872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315;top:0;width:2000;height:2728">
                    <v:line id="shape_0" from="1365,889" to="2097,21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1,1948" to="1988,2610" stroked="t" o:allowincell="f" style="position:absolute;flip:y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448,149" to="2134,1312" stroked="t" o:allowincell="f" style="position:absolute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580,0" to="1628,67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7,1232" to="2315,191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,1475" to="1047,272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3;top:32;width:1919;height:2705">
                    <v:line id="shape_0" from="4415,898" to="5147,21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6,1970" to="5027,2597" stroked="t" o:allowincell="f" style="position:absolute;flip:y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533,135" to="5196,1264" stroked="t" o:allowincell="f" style="position:absolute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3665,32" to="4713,71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4,1172" to="5342,185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3,1484" to="4155,27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68;top:124;width:1804;height:2499">
                    <v:line id="shape_0" from="7433,968" to="8130,21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8,1935" to="7999,2482" stroked="t" o:allowincell="f" style="position:absolute;flip:y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597,262" to="8168,1218" stroked="t" o:allowincell="f" style="position:absolute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6753,124" to="7801,8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4,1092" to="8372,177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8,1473" to="7253,262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43;top:3962;width:7565;height:2233">
                  <v:shape id="shape_0" stroked="f" o:allowincell="f" style="position:absolute;left:543;top:4260;width:7235;height:1817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group id="shape_0" style="position:absolute;left:808;top:3962;width:1770;height:2233">
                    <v:line id="shape_0" from="1650,4806" to="2151,56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,5531" to="2066,6055" stroked="t" o:allowincell="f" style="position:absolute;flip:y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884,4100" to="2409,4998" stroked="t" o:allowincell="f" style="position:absolute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016,3962" to="2064,464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0,4895" to="2578,557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,5276" to="1344,61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74;top:3997;width:1711;height:2117">
                    <v:line id="shape_0" from="4624,4806" to="5125,56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9,5507" to="5016,5985" stroked="t" o:allowincell="f" style="position:absolute;flip:y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973,4077" to="5473,4929" stroked="t" o:allowincell="f" style="position:absolute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046,3997" to="5094,467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7,4872" to="5585,555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5264" to="4375,61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00;top:4066;width:1608;height:1933">
                    <v:line id="shape_0" from="6925,5529" to="7538,5927" stroked="t" o:allowincell="f" style="position:absolute;flip:y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610,4145" to="8019,4835" stroked="t" o:allowincell="f" style="position:absolute;mso-position-horizontal-relative:char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6650,4066" to="7698,474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0,4791" to="8108,547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0,5264" to="6933,599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7,4904" to="7610,56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9775</wp:posOffset>
                </wp:positionH>
                <wp:positionV relativeFrom="paragraph">
                  <wp:posOffset>58420</wp:posOffset>
                </wp:positionV>
                <wp:extent cx="1047750" cy="3028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4.6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</w:tblGrid>
      <w:tr>
        <w:trPr/>
        <w:tc>
          <w:tcPr>
            <w:tcW w:w="8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2 : Inventorier les pièces du système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</w:rPr>
        <w:t>Charger</w:t>
      </w:r>
      <w:r>
        <w:rPr>
          <w:rFonts w:cs="Verdana" w:ascii="Verdana" w:hAnsi="Verdana"/>
        </w:rPr>
        <w:t xml:space="preserve"> à l’écran le fichier SOLIDWORKS nommé « Clé » (</w:t>
      </w:r>
      <w:r>
        <w:rPr>
          <w:rFonts w:cs="Verdana" w:ascii="Verdana" w:hAnsi="Verdana"/>
          <w:u w:val="single"/>
        </w:rPr>
        <w:t>type</w:t>
      </w:r>
      <w:r>
        <w:rPr>
          <w:rFonts w:cs="Verdana" w:ascii="Verdana" w:hAnsi="Verdana"/>
        </w:rPr>
        <w:t xml:space="preserve"> : fichier assemblage) puis </w:t>
      </w:r>
      <w:r>
        <w:rPr>
          <w:rFonts w:cs="Verdana" w:ascii="Verdana" w:hAnsi="Verdana"/>
          <w:b/>
          <w:i/>
        </w:rPr>
        <w:t>manipule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’assemblage</w:t>
      </w:r>
      <w:r>
        <w:rPr>
          <w:rFonts w:cs="Verdana" w:ascii="Verdana" w:hAnsi="Verdana"/>
        </w:rPr>
        <w:t xml:space="preserve"> à l’écran en utilisant toutes les fonctions de la barre d’outils « Affichage »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5. IDENTIFIER</w:t>
      </w:r>
      <w:r>
        <w:rPr>
          <w:rFonts w:cs="Verdana" w:ascii="Verdana" w:hAnsi="Verdana"/>
        </w:rPr>
        <w:t xml:space="preserve"> les pièces de l’assemblage : pour cela </w:t>
      </w:r>
      <w:r>
        <w:rPr>
          <w:rFonts w:cs="Verdana" w:ascii="Verdana" w:hAnsi="Verdana"/>
          <w:b/>
        </w:rPr>
        <w:t>CHANGER LA COULEUR</w:t>
      </w:r>
      <w:r>
        <w:rPr>
          <w:rFonts w:cs="Verdana" w:ascii="Verdana" w:hAnsi="Verdana"/>
        </w:rPr>
        <w:t xml:space="preserve"> des pièces en respectant les couleurs imposées, et </w:t>
      </w: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a nomenclature ci-dessous en respectant les repères des pièces de la figure 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35"/>
        <w:gridCol w:w="2735"/>
        <w:gridCol w:w="2523"/>
      </w:tblGrid>
      <w:tr>
        <w:trPr/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ère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bre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ésignation des pièce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uleur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ir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is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eu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se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is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uge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nge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ir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eu-vert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uge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eu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is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161030" cy="191643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9775</wp:posOffset>
                </wp:positionH>
                <wp:positionV relativeFrom="paragraph">
                  <wp:posOffset>123190</wp:posOffset>
                </wp:positionV>
                <wp:extent cx="1047750" cy="30289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9.7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3 : Qualifier les formes fonctionnelles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>Charger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à l’écran les fichiers SOLIDWORKS nommés « Porte douille » et « Douille 19 » (</w:t>
      </w:r>
      <w:r>
        <w:rPr>
          <w:rFonts w:cs="Verdana" w:ascii="Verdana" w:hAnsi="Verdana"/>
          <w:u w:val="single"/>
        </w:rPr>
        <w:t>type</w:t>
      </w:r>
      <w:r>
        <w:rPr>
          <w:rFonts w:cs="Verdana" w:ascii="Verdana" w:hAnsi="Verdana"/>
        </w:rPr>
        <w:t xml:space="preserve"> : pièce)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22" w:hanging="0"/>
        <w:jc w:val="both"/>
        <w:rPr/>
      </w:pPr>
      <w:r>
        <w:rPr>
          <w:rFonts w:cs="Verdana" w:ascii="Verdana" w:hAnsi="Verdana"/>
          <w:b/>
        </w:rPr>
        <w:t>Q6. COLORIER</w:t>
      </w:r>
      <w:r>
        <w:rPr>
          <w:rFonts w:cs="Verdana" w:ascii="Verdana" w:hAnsi="Verdana"/>
        </w:rPr>
        <w:t xml:space="preserve"> au crayon de couleur sur les figures 2 et 3 (porte douille), les formes suivantes : </w:t>
      </w:r>
      <w:r>
        <w:rPr>
          <w:rFonts w:cs="Verdana" w:ascii="Verdana" w:hAnsi="Verdana"/>
          <w:b/>
          <w:i/>
          <w:u w:val="single"/>
        </w:rPr>
        <w:t>arrondi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i/>
          <w:u w:val="single"/>
        </w:rPr>
        <w:t>gorge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i/>
          <w:u w:val="single"/>
        </w:rPr>
        <w:t>lamages</w:t>
      </w:r>
      <w:r>
        <w:rPr>
          <w:rFonts w:cs="Verdana" w:ascii="Verdana" w:hAnsi="Verdana"/>
        </w:rPr>
        <w:t xml:space="preserve"> et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b/>
          <w:i/>
          <w:u w:val="single"/>
        </w:rPr>
        <w:t>perçages</w:t>
      </w:r>
      <w:r>
        <w:rPr>
          <w:rFonts w:cs="Verdana" w:ascii="Verdana" w:hAnsi="Verdana"/>
        </w:rPr>
        <w:t xml:space="preserve">  en respectant le code couleur imposé.</w:t>
      </w:r>
    </w:p>
    <w:p>
      <w:pPr>
        <w:pStyle w:val="Normal"/>
        <w:ind w:right="2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5739130" cy="311594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3115800"/>
                          <a:chOff x="0" y="0"/>
                          <a:chExt cx="5739120" cy="3115800"/>
                        </a:xfrm>
                      </wpg:grpSpPr>
                      <wps:wsp>
                        <wps:cNvSpPr txBox="1"/>
                        <wps:spPr>
                          <a:xfrm>
                            <a:off x="339120" y="182160"/>
                            <a:ext cx="941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4640" y="180360"/>
                            <a:ext cx="941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5920"/>
                            <a:ext cx="2289240" cy="27298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0" y="128520"/>
                              <a:ext cx="2289240" cy="260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37040" y="0"/>
                              <a:ext cx="1068840" cy="27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11080"/>
                              <a:ext cx="578520" cy="147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560" y="599400"/>
                            <a:ext cx="2698920" cy="2381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11880" y="0"/>
                              <a:ext cx="2547000" cy="238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033640" y="143640"/>
                              <a:ext cx="3564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392400"/>
                              <a:ext cx="1250280" cy="88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2698920" cy="20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5160" y="0"/>
                            <a:ext cx="204156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ert : les arrondis 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yan : la gorge 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ouge : le lamage 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Jaune : les perçag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85pt;height:245.35pt" coordorigin="0,0" coordsize="9037,4907">
                <v:shape id="shape_0" fillcolor="white" stroked="f" o:allowincell="f" style="position:absolute;left:534;top:287;width:148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8;top:284;width:148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608;width:3605;height:4299">
                  <v:shape id="shape_0" stroked="f" o:allowincell="f" style="position:absolute;left:0;top:810;width:3604;height:4096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line id="shape_0" from="688,608" to="2370,4893" stroked="t" o:allowincell="f" style="position:absolute;mso-position-horizontal-relative:char">
                    <v:stroke color="#969696" weight="9360" dashstyle="longdashdot" joinstyle="miter" endcap="flat"/>
                    <v:fill o:detectmouseclick="t" on="false"/>
                    <w10:wrap type="none"/>
                  </v:line>
                  <v:line id="shape_0" from="2264,1885" to="3174,4200" stroked="t" o:allowincell="f" style="position:absolute;mso-position-horizontal-relative:char">
                    <v:stroke color="#969696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4788;top:944;width:4249;height:3750">
                  <v:shape id="shape_0" stroked="f" o:allowincell="f" style="position:absolute;left:4807;top:944;width:4010;height:3749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line id="shape_0" from="7991,1170" to="8046,1827" stroked="t" o:allowincell="f" style="position:absolute;flip:x;mso-position-horizontal-relative:char">
                    <v:stroke color="#969696" weight="9360" dashstyle="longdashdot" joinstyle="miter" endcap="flat"/>
                    <v:fill o:detectmouseclick="t" on="false"/>
                    <w10:wrap type="none"/>
                  </v:line>
                  <v:line id="shape_0" from="5732,1562" to="7700,2955" stroked="t" o:allowincell="f" style="position:absolute;flip:x;mso-position-horizontal-relative:char">
                    <v:stroke color="#969696" weight="9360" dashstyle="longdashdot" joinstyle="miter" endcap="flat"/>
                    <v:fill o:detectmouseclick="t" on="false"/>
                    <w10:wrap type="none"/>
                  </v:line>
                  <v:line id="shape_0" from="4788,986" to="9037,4200" stroked="t" o:allowincell="f" style="position:absolute;flip:x;mso-position-horizontal-relative:char">
                    <v:stroke color="#969696" weight="9360" dashstyle="longdashdo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512;top:0;width:3214;height:154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ert : les arrondis 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yan : la gorge 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ouge : le lamage 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Jaune : les perçag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9775</wp:posOffset>
                </wp:positionH>
                <wp:positionV relativeFrom="paragraph">
                  <wp:posOffset>2981960</wp:posOffset>
                </wp:positionV>
                <wp:extent cx="1047750" cy="30289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234.8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7. COLORIER</w:t>
      </w:r>
      <w:r>
        <w:rPr>
          <w:rFonts w:cs="Verdana" w:ascii="Verdana" w:hAnsi="Verdana"/>
        </w:rPr>
        <w:t xml:space="preserve"> au crayon de couleur sur les figures 4 et 5 (douille 19 mm), les formes suivantes : </w:t>
      </w:r>
      <w:r>
        <w:rPr>
          <w:rFonts w:cs="Verdana" w:ascii="Verdana" w:hAnsi="Verdana"/>
          <w:b/>
          <w:i/>
          <w:u w:val="single"/>
        </w:rPr>
        <w:t>arrondi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i/>
          <w:u w:val="single"/>
        </w:rPr>
        <w:t>gorges</w:t>
      </w:r>
      <w:r>
        <w:rPr>
          <w:rFonts w:cs="Verdana" w:ascii="Verdana" w:hAnsi="Verdana"/>
        </w:rPr>
        <w:t xml:space="preserve"> et </w:t>
      </w:r>
      <w:r>
        <w:rPr>
          <w:rFonts w:cs="Verdana" w:ascii="Verdana" w:hAnsi="Verdana"/>
          <w:b/>
          <w:i/>
          <w:u w:val="single"/>
        </w:rPr>
        <w:t>congés</w:t>
      </w:r>
      <w:r>
        <w:rPr>
          <w:rFonts w:cs="Verdana" w:ascii="Verdana" w:hAnsi="Verdana"/>
        </w:rPr>
        <w:t xml:space="preserve"> en respectant le code couleur imposé.</w:t>
      </w:r>
    </w:p>
    <w:p>
      <w:pPr>
        <w:pStyle w:val="Normal"/>
        <w:ind w:right="2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2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679315" cy="21329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9280" cy="2133000"/>
                          <a:chOff x="0" y="0"/>
                          <a:chExt cx="4679280" cy="2133000"/>
                        </a:xfrm>
                      </wpg:grpSpPr>
                      <wps:wsp>
                        <wps:cNvSpPr txBox="1"/>
                        <wps:spPr>
                          <a:xfrm>
                            <a:off x="68040" y="129600"/>
                            <a:ext cx="941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120600"/>
                            <a:ext cx="941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77280"/>
                            <a:ext cx="1206360" cy="17557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3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0" y="149760"/>
                              <a:ext cx="1206360" cy="151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00120" y="0"/>
                              <a:ext cx="0" cy="175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8920" y="407520"/>
                            <a:ext cx="1620360" cy="16070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4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620360" cy="158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93240" y="34560"/>
                              <a:ext cx="1381680" cy="157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8080" y="0"/>
                            <a:ext cx="204156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ert : les arrondis 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yan : les gorges 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Gris : les congé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45pt;height:167.9pt" coordorigin="0,0" coordsize="7369,3358">
                <v:shape id="shape_0" fillcolor="white" stroked="f" o:allowincell="f" style="position:absolute;left:107;top:204;width:148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4;top:190;width:148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594;width:1900;height:2764">
                  <v:shape id="shape_0" stroked="f" o:allowincell="f" style="position:absolute;left:0;top:830;width:1899;height:2390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line id="shape_0" from="945,594" to="945,3358" stroked="t" o:allowincell="f" style="position:absolute;mso-position-horizontal-relative:char">
                    <v:stroke color="#969696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4817;top:642;width:2552;height:2530">
                  <v:shape id="shape_0" stroked="f" o:allowincell="f" style="position:absolute;left:4817;top:642;width:2551;height:2489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line id="shape_0" from="4964,696" to="7139,3172" stroked="t" o:allowincell="f" style="position:absolute;flip:x;mso-position-horizontal-relative:char">
                    <v:stroke color="#969696" weight="9360" dashstyle="longdashdo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87;top:0;width:3214;height:11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ert : les arrondis 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yan : les gorges 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Gris : les congé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19775</wp:posOffset>
                </wp:positionH>
                <wp:positionV relativeFrom="paragraph">
                  <wp:posOffset>1943100</wp:posOffset>
                </wp:positionV>
                <wp:extent cx="1047750" cy="30289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53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4 : Quantifier les formes fonctionnell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93.75pt;margin-top:4.4pt;width:212.2pt;height:33.7pt;mso-wrap-style:none;v-text-anchor:middle" type="_x0000_t136">
            <v:path textpathok="t"/>
            <v:textpath on="t" fitshape="t" string="Exemple résolu" style="font-family:&quot;Verdana&quot;;font-size:28pt"/>
            <v:fill o:detectmouseclick="t" type="solid" color2="#ffff7f" opacity="0.09"/>
            <v:stroke color="black" weight="19080" joinstyle="miter" endcap="flat"/>
            <w10:wrap type="none"/>
          </v:shape>
        </w:pic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9232900" cy="482473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2920" cy="4824720"/>
                          <a:chOff x="0" y="0"/>
                          <a:chExt cx="9232920" cy="4824720"/>
                        </a:xfrm>
                      </wpg:grpSpPr>
                      <wps:wsp>
                        <wps:cNvSpPr txBox="1"/>
                        <wps:spPr>
                          <a:xfrm>
                            <a:off x="0" y="373320"/>
                            <a:ext cx="4374360" cy="220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n vous aidant de l’exemple résolu figure 6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elev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à l’écran (avec l’outil « mesurer ») pour chaque pièce représentée, les valeurs des cotes de dimensionnement, de profondeur ou de longu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lac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toutes ces dimensions sur la figure 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ndiqu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ces valeurs dans les tableaux, en indiquant la forme géométrique (ex : cylindrique, prismatique...) à laquelle correspond la fon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2813760"/>
                            <a:ext cx="7043400" cy="20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(+ unités)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Gorge 1</w:t>
                                <w:t>Bossage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Forme géométriqu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Cylindrique creuse</w:t>
                                <w:t>Cylindriq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Cote de dimensionnement*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R 11 mm</w:t>
                                <w:t>R 10.5 mm</w:t>
                                <w:t xml:space="preserve">R 11 m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Profondeur / longueu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2.25mm</w:t>
                                <w:t>1 m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87840" y="0"/>
                            <a:ext cx="4488840" cy="2764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40560" y="0"/>
                              <a:ext cx="3906360" cy="276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53440"/>
                              <a:ext cx="2142000" cy="522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86760" y="299520"/>
                                <a:ext cx="115524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4652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Bossage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26680" y="288360"/>
                              <a:ext cx="2162160" cy="659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1720"/>
                                <a:ext cx="126360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5640" y="0"/>
                                <a:ext cx="104652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Gorge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6920" y="2382480"/>
                              <a:ext cx="97524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116480" y="3800520"/>
                            <a:ext cx="2116440" cy="9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te de dimensionnemen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* : cf. dimensions caractéristique des volumes élémentai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7pt;height:379.9pt" coordorigin="0,0" coordsize="14540,7598">
                <v:shape id="shape_0" fillcolor="white" stroked="f" o:allowincell="f" style="position:absolute;left:0;top:588;width:6888;height:3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n vous aidant de l’exemple résolu figure 6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elev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à l’écran (avec l’outil « mesurer ») pour chaque pièce représentée, les valeurs des cotes de dimensionnement, de profondeur ou de longueur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lac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toutes ces dimensions sur la figure 6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ndiqu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ces valeurs dans les tableaux, en indiquant la forme géométrique (ex : cylindrique, prismatique...) à laquelle correspond la fonc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;top:4431;width:11091;height:3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nction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(+ unités)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Gorge 1</w:t>
                          <w:t>Bossage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Forme géométriqu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Cylindrique creuse</w:t>
                          <w:t>Cylindriq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Cote de dimensionnement*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R 11 mm</w:t>
                          <w:t>R 10.5 mm</w:t>
                          <w:t xml:space="preserve">R 11 mm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Profondeur / longueu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2.25mm</w:t>
                          <w:t>1 m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25;top:0;width:7069;height:4353">
                  <v:shape id="shape_0" stroked="f" o:allowincell="f" style="position:absolute;left:7761;top:0;width:6151;height:4352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  <v:group id="shape_0" style="position:absolute;left:7225;top:399;width:3372;height:822">
                    <v:line id="shape_0" from="8779,871" to="10597,1221" stroked="t" o:allowincell="f" style="position:absolute;flip:xy;mso-position-horizontal-relative:char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225;top:399;width:1647;height:4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Bossage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0889;top:454;width:3405;height:1038">
                    <v:line id="shape_0" from="10889,866" to="12878,1492" stroked="t" o:allowincell="f" style="position:absolute;flip:y;mso-position-horizontal-relative:char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2646;top:454;width:1647;height:48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Gorge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7960;top:3752;width:1535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1207;top:5985;width:3332;height:1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te de dimensionnemen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* : cf. dimensions caractéristique des volumes élémentai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8893175" cy="483489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3080" cy="4834800"/>
                          <a:chOff x="0" y="0"/>
                          <a:chExt cx="8893080" cy="4834800"/>
                        </a:xfrm>
                      </wpg:grpSpPr>
                      <wps:wsp>
                        <wps:cNvSpPr txBox="1"/>
                        <wps:spPr>
                          <a:xfrm>
                            <a:off x="85680" y="2910240"/>
                            <a:ext cx="7690320" cy="19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(+ unités)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ossage 2</w:t>
                                <w:t>Bossage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Forme géométriqu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………………………………</w:t>
                                <w:t>……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Cot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mensionnemen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………………</w:t>
                                <w:t>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Profondeur / longueu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……………………</w:t>
                                <w:t>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74360" cy="220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Q8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En vous aidant de l’exemple résolu figure 6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elev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à l’écran (avec l’outil « mesurer ») pour chaque fonction représentée, les valeurs des cotes de dimensionnement, de profondeur ou de longu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lac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toutes ces dimensions sur la figure 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ndiqu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ces valeurs dans les tableaux, en indiquant la forme géométrique (ex : cylindrique, prismatique...) à laquelle correspond chaque fon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54720" y="268560"/>
                            <a:ext cx="4338360" cy="25509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3"/>
                            <a:srcRect l="13950" t="11473" r="7896" b="15185"/>
                            <a:stretch/>
                          </pic:blipFill>
                          <pic:spPr>
                            <a:xfrm>
                              <a:off x="284760" y="0"/>
                              <a:ext cx="3355200" cy="245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28920" y="1096200"/>
                              <a:ext cx="1009800" cy="13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560" y="0"/>
                                <a:ext cx="335880" cy="115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69920"/>
                                <a:ext cx="10098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Bossage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600"/>
                              <a:ext cx="2531160" cy="304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03520" y="128160"/>
                                <a:ext cx="17280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098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Bossage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99880" y="226116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0.25pt;height:380.7pt" coordorigin="0,0" coordsize="14005,7614">
                <v:shape id="shape_0" stroked="f" o:allowincell="f" style="position:absolute;left:135;top:4583;width:12110;height:3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nction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(+ unités)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ossage 2</w:t>
                          <w:t>Bossage 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Forme géométriqu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………………………………</w:t>
                          <w:t>……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Cote d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mensionnemen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………………</w:t>
                          <w:t>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Profondeur / longueu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……………………</w:t>
                          <w:t>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6888;height:3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Q8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En vous aidant de l’exemple résolu figure 6 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elev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à l’écran (avec l’outil « mesurer ») pour chaque fonction représentée, les valeurs des cotes de dimensionnement, de profondeur ou de longueur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lac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toutes ces dimensions sur la figure 7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ndiqu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ces valeurs dans les tableaux, en indiquant la forme géométrique (ex : cylindrique, prismatique...) à laquelle correspond chaque fonc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173;top:423;width:6832;height:4017">
                  <v:shape id="shape_0" stroked="f" o:allowincell="f" style="position:absolute;left:7621;top:423;width:5283;height:3866;mso-wrap-style:none;v-text-anchor:middle;mso-position-horizontal-relative:char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12415;top:2149;width:1590;height:2165">
                    <v:line id="shape_0" from="12682,2149" to="13210,3965" stroked="t" o:allowincell="f" style="position:absolute;mso-position-horizontal-relative:char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2415;top:3834;width:1589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Bossage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173;top:457;width:3985;height:480">
                    <v:line id="shape_0" from="8438,659" to="11158,875" stroked="t" o:allowincell="f" style="position:absolute;flip:xy;mso-position-horizontal-relative:char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173;top:457;width:1589;height:4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Bossage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7645;top:3984;width:1481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6675</wp:posOffset>
                </wp:positionH>
                <wp:positionV relativeFrom="paragraph">
                  <wp:posOffset>-10160</wp:posOffset>
                </wp:positionV>
                <wp:extent cx="1047750" cy="30289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-0.8pt;mso-position-vertical-relative:text;margin-left:30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1275</wp:posOffset>
                </wp:positionH>
                <wp:positionV relativeFrom="paragraph">
                  <wp:posOffset>-10160</wp:posOffset>
                </wp:positionV>
                <wp:extent cx="1047750" cy="30289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-0.8pt;mso-position-vertical-relative:text;margin-left:50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8825230" cy="498411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5400" cy="4984200"/>
                          <a:chOff x="0" y="0"/>
                          <a:chExt cx="8825400" cy="4984200"/>
                        </a:xfrm>
                      </wpg:grpSpPr>
                      <wps:wsp>
                        <wps:cNvSpPr txBox="1"/>
                        <wps:spPr>
                          <a:xfrm>
                            <a:off x="0" y="3040920"/>
                            <a:ext cx="829944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-10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(+ unités)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amage 1 (axe 1)</w:t>
                                <w:t>Perçage 2 (axe 2)</w:t>
                                <w:t>Perçage 3 (axe 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Forme géométriqu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………</w:t>
                                <w:t>…………………</w:t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Cot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mensionnemen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………</w:t>
                                <w:t>…………………</w:t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Profondeur / longueu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………</w:t>
                                <w:t>…………………</w:t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395640"/>
                            <a:ext cx="4374360" cy="220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Q9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En vous aidant de l’exemple résolu figure 6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elev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à l’écran (avec l’outil « mesurer ») pour chaque fonction représentée, les valeurs des cotes de dimensionnement, de profondeur ou de longu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lac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toutes ces dimensions sur la figure 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ndiqu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ces valeurs dans les tableaux, en indiquant la forme géométrique (ex : cylindrique, prismatique...) à laquelle correspond chaque fon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6120" y="0"/>
                            <a:ext cx="4229280" cy="281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9280" cy="281232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45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39240" y="0"/>
                                <a:ext cx="4189680" cy="281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96920"/>
                                <a:ext cx="876240" cy="24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Lamage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218760" y="199440"/>
                              <a:ext cx="82476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4.9pt;height:392.45pt" coordorigin="0,0" coordsize="13898,7849">
                <v:shape id="shape_0" fillcolor="white" stroked="f" o:allowincell="f" style="position:absolute;left:0;top:4789;width:13069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ind w:left="-10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nction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(+ unités)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amage 1 (axe 1)</w:t>
                          <w:t>Perçage 2 (axe 2)</w:t>
                          <w:t>Perçage 3 (axe 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Forme géométriqu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………</w:t>
                          <w:t>…………………</w:t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Cote d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mensionnemen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………</w:t>
                          <w:t>…………………</w:t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Profondeur / longueu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………</w:t>
                          <w:t>…………………</w:t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;top:623;width:6888;height:3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Q9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En vous aidant de l’exemple résolu figure 6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elev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à l’écran (avec l’outil « mesurer ») pour chaque fonction représentée, les valeurs des cotes de dimensionnement, de profondeur ou de longueur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lac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toutes ces dimensions sur la figure 8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ndiqu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ces valeurs dans les tableaux, en indiquant la forme géométrique (ex : cylindrique, prismatique...) à laquelle correspond chaque fonc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38;top:0;width:6660;height:4429">
                  <v:group id="shape_0" style="position:absolute;left:7238;top:0;width:6660;height:4429">
                    <v:shape id="shape_0" stroked="f" o:allowincell="f" style="position:absolute;left:7300;top:0;width:6597;height:4428;mso-wrap-style:none;v-text-anchor:middle;mso-position-horizontal-relative:char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7238;top:3145;width:1379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Lamage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12307;top:314;width:1298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48170</wp:posOffset>
                      </wp:positionH>
                      <wp:positionV relativeFrom="paragraph">
                        <wp:posOffset>-1115060</wp:posOffset>
                      </wp:positionV>
                      <wp:extent cx="1047750" cy="302895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/ 4,5 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2.5pt;height:23.85pt;mso-wrap-distance-left:9.05pt;mso-wrap-distance-right:9.05pt;mso-wrap-distance-top:0pt;mso-wrap-distance-bottom:0pt;margin-top:-87.8pt;mso-position-vertical-relative:text;margin-left:547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4,5 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5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540" w:right="638" w:gutter="0" w:header="539" w:top="595" w:footer="289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</w:tblGrid>
      <w:tr>
        <w:trPr/>
        <w:tc>
          <w:tcPr>
            <w:tcW w:w="7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5 : Mesure directe aux instruments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10. RELEVER directement sur le « Porte douille »</w:t>
      </w:r>
      <w:r>
        <w:rPr>
          <w:rFonts w:cs="Verdana" w:ascii="Verdana" w:hAnsi="Verdana"/>
        </w:rPr>
        <w:t xml:space="preserve"> avec le pied à coulisse ou le réglet mis à votre disposition les cotes de dimensionnement, de profondeur ou de longueur relatives aux fonctions : </w:t>
      </w:r>
      <w:r>
        <w:rPr>
          <w:rFonts w:cs="Verdana" w:ascii="Verdana" w:hAnsi="Verdana"/>
          <w:b/>
          <w:i/>
          <w:u w:val="single"/>
        </w:rPr>
        <w:t>Gorge 1</w:t>
      </w:r>
      <w:r>
        <w:rPr>
          <w:rFonts w:cs="Verdana" w:ascii="Verdana" w:hAnsi="Verdana"/>
          <w:b/>
        </w:rPr>
        <w:t> </w:t>
      </w:r>
      <w:r>
        <w:rPr>
          <w:rFonts w:cs="Verdana" w:ascii="Verdana" w:hAnsi="Verdana"/>
        </w:rPr>
        <w:t>;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  <w:u w:val="single"/>
        </w:rPr>
        <w:t>Bossage 1</w:t>
      </w:r>
      <w:r>
        <w:rPr>
          <w:rFonts w:cs="Verdana" w:ascii="Verdana" w:hAnsi="Verdana"/>
          <w:b/>
        </w:rPr>
        <w:t> 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b/>
          <w:i/>
          <w:u w:val="single"/>
        </w:rPr>
        <w:t>Bossage 2</w:t>
      </w:r>
      <w:r>
        <w:rPr>
          <w:rFonts w:cs="Verdana" w:ascii="Verdana" w:hAnsi="Verdana"/>
          <w:b/>
        </w:rPr>
        <w:t> </w:t>
      </w:r>
      <w:r>
        <w:rPr>
          <w:rFonts w:cs="Verdana" w:ascii="Verdana" w:hAnsi="Verdana"/>
        </w:rPr>
        <w:t>;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  <w:u w:val="single"/>
        </w:rPr>
        <w:t>Bossage 3</w:t>
      </w:r>
      <w:r>
        <w:rPr>
          <w:rFonts w:cs="Verdana" w:ascii="Verdana" w:hAnsi="Verdana"/>
          <w:b/>
        </w:rPr>
        <w:t> </w:t>
      </w:r>
      <w:r>
        <w:rPr>
          <w:rFonts w:cs="Verdana" w:ascii="Verdana" w:hAnsi="Verdana"/>
        </w:rPr>
        <w:t>puis</w:t>
      </w:r>
      <w:r>
        <w:rPr>
          <w:rFonts w:cs="Verdana" w:ascii="Verdana" w:hAnsi="Verdana"/>
          <w:b/>
        </w:rPr>
        <w:t xml:space="preserve"> REPORTER</w:t>
      </w:r>
      <w:r>
        <w:rPr>
          <w:rFonts w:cs="Verdana" w:ascii="Verdana" w:hAnsi="Verdana"/>
        </w:rPr>
        <w:t xml:space="preserve"> ces cotes sur la figure 9.</w:t>
      </w:r>
    </w:p>
    <w:p>
      <w:pPr>
        <w:pStyle w:val="Normal"/>
        <w:ind w:right="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8591550" cy="375856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1400" cy="3758400"/>
                          <a:chOff x="0" y="0"/>
                          <a:chExt cx="8591400" cy="3758400"/>
                        </a:xfrm>
                      </wpg:grpSpPr>
                      <wpg:grpSp>
                        <wpg:cNvGrpSpPr/>
                        <wpg:grpSpPr>
                          <a:xfrm>
                            <a:off x="0" y="88200"/>
                            <a:ext cx="8591400" cy="3629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8591400" cy="356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18920" y="3147120"/>
                              <a:ext cx="159840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8640" y="0"/>
                            <a:ext cx="2823840" cy="3575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65160"/>
                              <a:ext cx="0" cy="171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840" y="1834560"/>
                              <a:ext cx="0" cy="171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4200" y="720"/>
                              <a:ext cx="0" cy="186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0"/>
                              <a:ext cx="0" cy="187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25560"/>
                            <a:ext cx="4210200" cy="3733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659240" y="0"/>
                              <a:ext cx="144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3920" y="0"/>
                              <a:ext cx="180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3600"/>
                              <a:ext cx="0" cy="58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143880"/>
                              <a:ext cx="0" cy="58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3151440"/>
                              <a:ext cx="0" cy="58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9880" y="599760"/>
                              <a:ext cx="181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560" y="3057840"/>
                              <a:ext cx="181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8680" y="538200"/>
                              <a:ext cx="24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0" y="3135960"/>
                              <a:ext cx="2290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6.5pt;height:295.9pt" coordorigin="0,0" coordsize="13530,5918">
                <v:group id="shape_0" style="position:absolute;left:0;top:139;width:13530;height:5715">
                  <v:shape id="shape_0" stroked="f" o:allowincell="f" style="position:absolute;left:0;top:139;width:13529;height:5610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384;top:5095;width:2516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34;top:0;width:4446;height:5629">
                  <v:line id="shape_0" from="8234,2937" to="8234,56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81,2889" to="12681,55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8,1" to="12398,29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97,0" to="8497,295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;top:40;width:6629;height:5878">
                  <v:line id="shape_0" from="2930,40" to="2931,96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2,40" to="2514,96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7,46" to="797,96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7,4991" to="317,59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5003" to="793,59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15,985" to="5770,98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4856" to="5735,485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2,888" to="6946,88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6,4979" to="6712,497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05875</wp:posOffset>
                </wp:positionH>
                <wp:positionV relativeFrom="paragraph">
                  <wp:posOffset>62230</wp:posOffset>
                </wp:positionV>
                <wp:extent cx="1047750" cy="30289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4.9pt;mso-position-vertical-relative:text;margin-left:7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5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5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540" w:right="638" w:gutter="0" w:header="539" w:top="595" w:footer="289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7"/>
      <w:footerReference w:type="default" r:id="rId58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5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71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6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71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</w:rPr>
            <w:t>TP Clé à cliquet – Surfaces et volum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Clé à cliquet – Surfaces et volum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Clé à cliquet – Surfaces et volum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1"/>
      <w:gridCol w:w="5271"/>
      <w:gridCol w:w="1690"/>
      <w:gridCol w:w="1690"/>
      <w:gridCol w:w="1691"/>
    </w:tblGrid>
    <w:tr>
      <w:trPr/>
      <w:tc>
        <w:tcPr>
          <w:tcW w:w="15503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tabs>
              <w:tab w:val="left" w:pos="268" w:leader="none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</w:rPr>
            <w:t>TP Clé à cliquet – Surfaces et volumes</w:t>
          </w:r>
        </w:p>
      </w:tc>
    </w:tr>
    <w:tr>
      <w:trPr/>
      <w:tc>
        <w:tcPr>
          <w:tcW w:w="516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5271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69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69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6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ind w:left="18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1"/>
      <w:gridCol w:w="5271"/>
      <w:gridCol w:w="1690"/>
      <w:gridCol w:w="1690"/>
      <w:gridCol w:w="1691"/>
    </w:tblGrid>
    <w:tr>
      <w:trPr/>
      <w:tc>
        <w:tcPr>
          <w:tcW w:w="15503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tabs>
              <w:tab w:val="left" w:pos="268" w:leader="none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Clé à cliquet – Surfaces et volumes</w:t>
          </w:r>
        </w:p>
      </w:tc>
    </w:tr>
    <w:tr>
      <w:trPr/>
      <w:tc>
        <w:tcPr>
          <w:tcW w:w="516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5271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69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69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6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ind w:left="18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3507"/>
    </w:tblGrid>
    <w:tr>
      <w:trPr/>
      <w:tc>
        <w:tcPr>
          <w:tcW w:w="10800" w:type="dxa"/>
          <w:gridSpan w:val="3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</w:rPr>
            <w:t>TP Clé à cliquet – Surfaces et volum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35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DT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eader" Target="header1.xml"/><Relationship Id="rId23" Type="http://schemas.openxmlformats.org/officeDocument/2006/relationships/footer" Target="footer2.xml"/><Relationship Id="rId24" Type="http://schemas.openxmlformats.org/officeDocument/2006/relationships/image" Target="media/image14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header" Target="header2.xml"/><Relationship Id="rId28" Type="http://schemas.openxmlformats.org/officeDocument/2006/relationships/footer" Target="footer3.xml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header" Target="header3.xml"/><Relationship Id="rId40" Type="http://schemas.openxmlformats.org/officeDocument/2006/relationships/footer" Target="footer4.xml"/><Relationship Id="rId41" Type="http://schemas.openxmlformats.org/officeDocument/2006/relationships/image" Target="media/image19.jpeg"/><Relationship Id="rId42" Type="http://schemas.openxmlformats.org/officeDocument/2006/relationships/image" Target="media/image19.jpe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header" Target="header4.xml"/><Relationship Id="rId50" Type="http://schemas.openxmlformats.org/officeDocument/2006/relationships/footer" Target="footer5.xml"/><Relationship Id="rId51" Type="http://schemas.openxmlformats.org/officeDocument/2006/relationships/image" Target="media/image22.jpeg"/><Relationship Id="rId52" Type="http://schemas.openxmlformats.org/officeDocument/2006/relationships/image" Target="media/image22.jpe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header" Target="header5.xml"/><Relationship Id="rId56" Type="http://schemas.openxmlformats.org/officeDocument/2006/relationships/footer" Target="footer6.xml"/><Relationship Id="rId57" Type="http://schemas.openxmlformats.org/officeDocument/2006/relationships/header" Target="header6.xml"/><Relationship Id="rId58" Type="http://schemas.openxmlformats.org/officeDocument/2006/relationships/footer" Target="footer7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TP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7:13:00Z</dcterms:created>
  <dc:creator> </dc:creator>
  <dc:description/>
  <cp:keywords/>
  <dc:language>en-US</dc:language>
  <cp:lastModifiedBy> </cp:lastModifiedBy>
  <cp:lastPrinted>2006-12-03T22:16:00Z</cp:lastPrinted>
  <dcterms:modified xsi:type="dcterms:W3CDTF">2007-01-20T09:40:00Z</dcterms:modified>
  <cp:revision>10</cp:revision>
  <dc:subject/>
  <dc:title>Titre du Cours/TP/TD</dc:title>
</cp:coreProperties>
</file>