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1277"/>
        <w:gridCol w:w="493"/>
        <w:gridCol w:w="1279"/>
        <w:gridCol w:w="1281"/>
        <w:gridCol w:w="105"/>
        <w:gridCol w:w="1174"/>
        <w:gridCol w:w="1281"/>
        <w:gridCol w:w="696"/>
        <w:gridCol w:w="584"/>
        <w:gridCol w:w="1283"/>
      </w:tblGrid>
      <w:tr>
        <w:trPr>
          <w:tblHeader w:val="true"/>
          <w:trHeight w:val="410" w:hRule="atLeast"/>
          <w:cantSplit w:val="true"/>
        </w:trPr>
        <w:tc>
          <w:tcPr>
            <w:tcW w:w="251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6025" cy="1049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gridSpan w:val="7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886200" cy="3968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396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/>
                                      <w:kern w:val="2"/>
                                      <w:spacing w:val="1"/>
                                      <w:rFonts w:ascii="Verdana" w:hAnsi="Verdana" w:eastAsia="Verdana" w:cs="Verdana"/>
                                      <w:lang w:val="en-US" w:bidi="hi-IN"/>
                                    </w:rPr>
                                    <w:t>TP Clé étau - Surfaces et volum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31.3pt;width:305.95pt;height:31.2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TP Clé étau - Surfaces et volumes</w:t>
                            </w:r>
                          </w:p>
                        </w:txbxContent>
                      </v:textbox>
                      <v:path textpathok="t"/>
                      <v:textpath on="t" fitshape="t" string="TP Clé étau - Surfaces et volumes" style="font-family:&quot;Verdana&quot;;font-size:24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86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struction Mécanique</w:t>
            </w:r>
          </w:p>
        </w:tc>
      </w:tr>
      <w:tr>
        <w:trPr>
          <w:trHeight w:val="465" w:hRule="exac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09" w:type="dxa"/>
            <w:gridSpan w:val="7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tre d’Intérêt 10</w:t>
            </w:r>
          </w:p>
        </w:tc>
      </w:tr>
      <w:tr>
        <w:trPr>
          <w:trHeight w:val="1050" w:hRule="atLeas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 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énom 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………………………</w:t>
            </w:r>
          </w:p>
        </w:tc>
        <w:tc>
          <w:tcPr>
            <w:tcW w:w="3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ate :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/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/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Classe : </w:t>
            </w:r>
            <w:r>
              <w:rPr>
                <w:rFonts w:cs="Verdana" w:ascii="Verdana" w:hAnsi="Verdana"/>
                <w:sz w:val="22"/>
                <w:szCs w:val="22"/>
              </w:rPr>
              <w:t>……………………</w:t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 :</w:t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/20</w:t>
            </w:r>
          </w:p>
        </w:tc>
      </w:tr>
      <w:tr>
        <w:trPr>
          <w:trHeight w:val="528" w:hRule="atLeast"/>
          <w:cantSplit w:val="true"/>
        </w:trPr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709295" cy="6616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gridSpan w:val="2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Durée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 h</w:t>
            </w:r>
          </w:p>
        </w:tc>
        <w:tc>
          <w:tcPr>
            <w:tcW w:w="38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vertAlign w:val="superscript"/>
              </w:rPr>
              <w:t>ère</w:t>
            </w:r>
            <w:r>
              <w:rPr>
                <w:rFonts w:cs="Verdana" w:ascii="Verdana" w:hAnsi="Verdana"/>
                <w:b/>
              </w:rPr>
              <w:t xml:space="preserve"> année</w:t>
            </w:r>
          </w:p>
        </w:tc>
        <w:tc>
          <w:tcPr>
            <w:tcW w:w="3844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2</w:t>
            </w:r>
            <w:r>
              <w:rPr>
                <w:rFonts w:cs="Verdana" w:ascii="Verdana" w:hAnsi="Verdana"/>
                <w:b/>
                <w:vertAlign w:val="superscript"/>
              </w:rPr>
              <w:t>ème</w:t>
            </w:r>
            <w:r>
              <w:rPr>
                <w:rFonts w:cs="Verdana" w:ascii="Verdana" w:hAnsi="Verdana"/>
                <w:b/>
              </w:rPr>
              <w:t xml:space="preserve"> année</w:t>
            </w:r>
          </w:p>
        </w:tc>
      </w:tr>
      <w:tr>
        <w:trPr>
          <w:trHeight w:val="527" w:hRule="atLeast"/>
          <w:cantSplit w:val="true"/>
        </w:trPr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1T-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-2T-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3T-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1T-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2T-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3T-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footerReference w:type="default" r:id="rId12"/>
          <w:type w:val="nextPage"/>
          <w:pgSz w:w="11906" w:h="16838"/>
          <w:pgMar w:left="540" w:right="566" w:gutter="0" w:header="0" w:top="484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3995420" cy="75863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5280" cy="7586280"/>
                          <a:chOff x="0" y="0"/>
                          <a:chExt cx="3995280" cy="75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5280" cy="75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6480"/>
                            <a:ext cx="3995280" cy="1130760"/>
                          </a:xfrm>
                        </wpg:grpSpPr>
                        <pic:pic xmlns:pic="http://schemas.openxmlformats.org/drawingml/2006/picture">
                          <pic:nvPicPr>
                            <pic:cNvPr id="1" name="objectif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600" y="360720"/>
                              <a:ext cx="821520" cy="63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995280" cy="11307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dois être capable de (Objectifs principaux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Identifier les caractéristiques dimensionnelles des formes techniques d’un systèm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13960"/>
                            <a:ext cx="3995280" cy="165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6502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dispose (Ressources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es documents réponses du TP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u système réel : Serre joint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’un pied à coulisse et d’un réglet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u Guide du Dessinateur 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e modèle numériqu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8600" y="343440"/>
                              <a:ext cx="9144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828760"/>
                            <a:ext cx="3995280" cy="11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1307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suis évalué sur (Critères d’évaluations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’autonomie pendant le TP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e suivi des consigne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a présentation du travail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43080" y="331920"/>
                              <a:ext cx="685800" cy="65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771360"/>
                            <a:ext cx="3995280" cy="15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5094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en-US" w:bidi="ar-SA"/>
                                  </w:rPr>
                                  <w:t>Ce qui m’est demandé 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Prendre connaissance des document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Répondre directement sur les documents en réalisant dans l’ordre les travaux demandé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1720" y="398160"/>
                              <a:ext cx="767160" cy="88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6pt;height:597.35pt" coordorigin="0,0" coordsize="6292,11947">
                <v:rect id="shape_0" stroked="f" o:allowincell="f" style="position:absolute;left:0;top:0;width:6291;height:11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2;width:6292;height:17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jectif" stroked="f" o:allowincell="f" style="position:absolute;left:360;top:720;width:1293;height:1000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0;top:152;width:6291;height:17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dois être capable de (Objectifs principaux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Identifier les caractéristiques dimensionnelles des formes techniques d’un système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group id="shape_0" style="position:absolute;left:0;top:2699;width:6292;height:2599">
                  <v:shape id="shape_0" stroked="t" o:allowincell="f" style="position:absolute;left:0;top:2699;width:6291;height:25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dispose (Ressources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es documents réponses du TP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u système réel : Serre joint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’un pied à coulisse et d’un réglet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u Guide du Dessinateur 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e modèle numérique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360;top:3240;width:1439;height:1439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9179;width:6292;height:1781">
                  <v:shape id="shape_0" stroked="t" o:allowincell="f" style="position:absolute;left:0;top:9179;width:6291;height:17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suis évalué sur (Critères d’évaluations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’autonomie pendant le TP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e suivi des consigne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a présentation du travail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540;top:9702;width:1079;height:1025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5939;width:6292;height:2377">
                  <v:shape id="shape_0" stroked="t" o:allowincell="f" style="position:absolute;left:0;top:5939;width:6291;height:23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en-US" w:bidi="ar-SA"/>
                            </w:rPr>
                            <w:t>Ce qui m’est demandé 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Prendre connaissance des document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Répondre directement sur les documents en réalisant dans l’ordre les travaux demandés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412;top:6566;width:1207;height:1390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1609090" cy="75774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7577280"/>
                          <a:chOff x="0" y="0"/>
                          <a:chExt cx="1609200" cy="7577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609200" cy="75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206280" y="464184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31474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16534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2062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5560"/>
                            <a:ext cx="1366560" cy="787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3960"/>
                            <a:ext cx="1370160" cy="81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218040"/>
                            <a:ext cx="1379880" cy="76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664880"/>
                            <a:ext cx="1378080" cy="75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1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092280"/>
                            <a:ext cx="1374840" cy="787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160020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RECHERCHER L’INTERET TECHNIQUE DU SYSTE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080"/>
                            <a:ext cx="1600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INVENTORIER LES PIECES DU SYSTE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16002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QUALIFIER LES FORMES FONCTIONNE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5640"/>
                            <a:ext cx="16002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QUANTIFIER LES FORMES FONCTIONNE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5480"/>
                            <a:ext cx="1600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MESURE DIRECTE AUX INSTRU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6.3pt;margin-top:0pt;width:159.2pt;height:596.65pt" coordorigin="-326,0" coordsize="3184,11933">
                <v:rect id="shape_0" stroked="f" o:allowincell="f" style="position:absolute;left:0;top:0;width:2533;height:119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-325;top:7310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4957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2604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325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;top:182;width:2151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1,5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2699;width:2157;height:1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3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9;top:5068;width:2172;height:1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3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7346;width:2169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10,5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9;top:9594;width:2164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2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stroked="f" o:allowincell="f" style="position:absolute;left:0;top:1500;width:2519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smallCaps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RECHERCHER L’INTERET TECHNIQUE DU SYSTE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98;width:2519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INVENTORIER LES PIECES DU SYSTE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300;width:251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QUALIFIER LES FORMES FONCTIONNE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560;width:251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QUANTIFIER LES FORMES FONCTIONNE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938;width:2519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MESURE DIRECTE AUX INSTRU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inline distT="0" distB="0" distL="0" distR="0">
                <wp:extent cx="6852920" cy="6038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603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cap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Double-cliquer sur l’icône du TP afin d’accéder au portail multiméd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cap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pt;width:539.55pt;height:47.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cap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Double-cliquer sur l’icône du TP afin d’accéder au portail multimédia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cap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452120</wp:posOffset>
                </wp:positionV>
                <wp:extent cx="6858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.6pt" to="206.95pt,3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452120</wp:posOffset>
                </wp:positionV>
                <wp:extent cx="0" cy="20129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.6pt" to="207pt,5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102362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0.6pt" to="404.95pt,80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82372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3.6pt" to="404.95pt,143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62580" cy="21532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1714500" cy="4394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. Lire la présentation du système étudi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4.6pt;mso-wrap-distance-left:9.05pt;mso-wrap-distance-right:9.05pt;mso-wrap-distance-top:0pt;mso-wrap-distance-bottom:0pt;margin-top:17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. Lire la présentation du système étud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795020</wp:posOffset>
                </wp:positionV>
                <wp:extent cx="1714500" cy="4394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ccès à l’assemblage du serre j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4.6pt;mso-wrap-distance-left:9.05pt;mso-wrap-distance-right:9.05pt;mso-wrap-distance-top:0pt;mso-wrap-distance-bottom:0pt;margin-top:62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ccès à l’assemblage du serre j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692275</wp:posOffset>
                </wp:positionV>
                <wp:extent cx="1714500" cy="2660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ccès aux pièc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.95pt;mso-wrap-distance-left:9.05pt;mso-wrap-distance-right:9.05pt;mso-wrap-distance-top:0pt;mso-wrap-distance-bottom:0pt;margin-top:133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ccès aux piè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1 : Rechercher l’intérêt technique du système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1. EXPLIQUER</w:t>
      </w:r>
      <w:r>
        <w:rPr>
          <w:rFonts w:cs="Verdana" w:ascii="Verdana" w:hAnsi="Verdana"/>
        </w:rPr>
        <w:t xml:space="preserve"> ce qu’est un étau 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19775</wp:posOffset>
                </wp:positionH>
                <wp:positionV relativeFrom="paragraph">
                  <wp:posOffset>15240</wp:posOffset>
                </wp:positionV>
                <wp:extent cx="1047750" cy="3028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1.2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2. MESURER</w:t>
      </w:r>
      <w:r>
        <w:rPr>
          <w:rFonts w:cs="Verdana" w:ascii="Verdana" w:hAnsi="Verdana"/>
        </w:rPr>
        <w:t xml:space="preserve"> l’écartement maximal des mors </w:t>
      </w:r>
      <w:r>
        <w:rPr>
          <w:rFonts w:cs="Verdana" w:ascii="Verdana" w:hAnsi="Verdana"/>
          <w:b/>
        </w:rPr>
        <w:t>L</w:t>
      </w:r>
      <w:r>
        <w:rPr>
          <w:rFonts w:cs="Verdana" w:ascii="Verdana" w:hAnsi="Verdana"/>
          <w:b/>
          <w:vertAlign w:val="subscript"/>
        </w:rPr>
        <w:t>max</w:t>
      </w:r>
      <w:r>
        <w:rPr>
          <w:rFonts w:cs="Verdana" w:ascii="Verdana" w:hAnsi="Verdana"/>
        </w:rPr>
        <w:t xml:space="preserve"> à l’aide du pied à coulisse, et </w:t>
      </w:r>
      <w:r>
        <w:rPr>
          <w:rFonts w:cs="Verdana" w:ascii="Verdana" w:hAnsi="Verdana"/>
          <w:b/>
        </w:rPr>
        <w:t>INSCRIRE</w:t>
      </w:r>
      <w:r>
        <w:rPr>
          <w:rFonts w:cs="Verdana" w:ascii="Verdana" w:hAnsi="Verdana"/>
        </w:rPr>
        <w:t xml:space="preserve"> la valeur mesurée ci-dessous 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19775</wp:posOffset>
                </wp:positionH>
                <wp:positionV relativeFrom="paragraph">
                  <wp:posOffset>101600</wp:posOffset>
                </wp:positionV>
                <wp:extent cx="1047750" cy="3028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8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7715" cy="387350"/>
                <wp:effectExtent l="0" t="0" r="0" b="0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8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=…………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60.45pt;height:30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bscript"/>
                        </w:rPr>
                        <w:t>max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=…………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3. EXPLIQUER</w:t>
      </w:r>
      <w:r>
        <w:rPr>
          <w:rFonts w:cs="Verdana" w:ascii="Verdana" w:hAnsi="Verdana"/>
        </w:rPr>
        <w:t xml:space="preserve"> en quoi consiste le mode d'assemblage riveté, après avoir consulté le chapitre « Assemblages riveté » dans le G.D.I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19775</wp:posOffset>
                </wp:positionH>
                <wp:positionV relativeFrom="paragraph">
                  <wp:posOffset>-6985</wp:posOffset>
                </wp:positionV>
                <wp:extent cx="1047750" cy="3028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0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-0.55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0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26"/>
        <w:gridCol w:w="2835"/>
      </w:tblGrid>
      <w:tr>
        <w:trPr/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822960" cy="85280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6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  <w:t>Appelez le professeur pour valider l’activité</w:t>
            </w:r>
          </w:p>
        </w:tc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5780" cy="52578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3429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5.95pt;height:26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</w:tblGrid>
      <w:tr>
        <w:trPr/>
        <w:tc>
          <w:tcPr>
            <w:tcW w:w="8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2 : Inventorier les pièces du système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</w:rPr>
        <w:t>Charger</w:t>
      </w:r>
      <w:r>
        <w:rPr>
          <w:rFonts w:cs="Verdana" w:ascii="Verdana" w:hAnsi="Verdana"/>
        </w:rPr>
        <w:t xml:space="preserve"> à l’écran le fichier SOLIDWORKS nommé « Clé étau » (</w:t>
      </w:r>
      <w:r>
        <w:rPr>
          <w:rFonts w:cs="Verdana" w:ascii="Verdana" w:hAnsi="Verdana"/>
          <w:u w:val="single"/>
        </w:rPr>
        <w:t>type</w:t>
      </w:r>
      <w:r>
        <w:rPr>
          <w:rFonts w:cs="Verdana" w:ascii="Verdana" w:hAnsi="Verdana"/>
        </w:rPr>
        <w:t xml:space="preserve"> : fichier assemblage) puis </w:t>
      </w:r>
      <w:r>
        <w:rPr>
          <w:rFonts w:cs="Verdana" w:ascii="Verdana" w:hAnsi="Verdana"/>
          <w:b/>
          <w:i/>
        </w:rPr>
        <w:t>manipule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’assemblage</w:t>
      </w:r>
      <w:r>
        <w:rPr>
          <w:rFonts w:cs="Verdana" w:ascii="Verdana" w:hAnsi="Verdana"/>
        </w:rPr>
        <w:t xml:space="preserve"> à l’écran en utilisant toutes les fonctions de la barre d’outils « Affichage »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4. IDENTIFIER</w:t>
      </w:r>
      <w:r>
        <w:rPr>
          <w:rFonts w:cs="Verdana" w:ascii="Verdana" w:hAnsi="Verdana"/>
        </w:rPr>
        <w:t xml:space="preserve"> les pièces de l’assemblage : pour cela </w:t>
      </w:r>
      <w:r>
        <w:rPr>
          <w:rFonts w:cs="Verdana" w:ascii="Verdana" w:hAnsi="Verdana"/>
          <w:b/>
        </w:rPr>
        <w:t>CHANGER LA COULEUR</w:t>
      </w:r>
      <w:r>
        <w:rPr>
          <w:rFonts w:cs="Verdana" w:ascii="Verdana" w:hAnsi="Verdana"/>
        </w:rPr>
        <w:t xml:space="preserve"> des pièces en respectant les couleurs des pastilles peintes sur la clé, et </w:t>
      </w:r>
      <w:r>
        <w:rPr>
          <w:rFonts w:cs="Verdana" w:ascii="Verdana" w:hAnsi="Verdana"/>
          <w:b/>
        </w:rPr>
        <w:t>COMPLETER</w:t>
      </w:r>
      <w:r>
        <w:rPr>
          <w:rFonts w:cs="Verdana" w:ascii="Verdana" w:hAnsi="Verdana"/>
        </w:rPr>
        <w:t xml:space="preserve"> la nomenclature ci-dessous en respectant les repères des pièces de la figure 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35"/>
        <w:gridCol w:w="2735"/>
        <w:gridCol w:w="2523"/>
      </w:tblGrid>
      <w:tr>
        <w:trPr/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père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mbre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ésignation des pièce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uleur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ise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ire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ire</w:t>
            </w:r>
          </w:p>
        </w:tc>
      </w:tr>
      <w:tr>
        <w:trPr>
          <w:trHeight w:val="454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ise</w:t>
            </w:r>
          </w:p>
        </w:tc>
      </w:tr>
    </w:tbl>
    <w:p>
      <w:pPr>
        <w:pStyle w:val="Normal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19775</wp:posOffset>
                </wp:positionH>
                <wp:positionV relativeFrom="paragraph">
                  <wp:posOffset>123190</wp:posOffset>
                </wp:positionV>
                <wp:extent cx="1047750" cy="3028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9.7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474720" cy="244602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26"/>
        <w:gridCol w:w="2835"/>
      </w:tblGrid>
      <w:tr>
        <w:trPr/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822960" cy="852805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6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  <w:t>Appelez le professeur pour valider l’activité</w:t>
            </w:r>
          </w:p>
        </w:tc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5780" cy="52578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3429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5.95pt;height:26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3 : Qualifier les formes fonctionnelles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</w:rPr>
        <w:t>Charger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à l’écran les fichiers SOLIDWORKS nommés « Guide » et «  Vis à droite ISO » (</w:t>
      </w:r>
      <w:r>
        <w:rPr>
          <w:rFonts w:cs="Verdana" w:ascii="Verdana" w:hAnsi="Verdana"/>
          <w:u w:val="single"/>
        </w:rPr>
        <w:t>type</w:t>
      </w:r>
      <w:r>
        <w:rPr>
          <w:rFonts w:cs="Verdana" w:ascii="Verdana" w:hAnsi="Verdana"/>
        </w:rPr>
        <w:t xml:space="preserve"> : pièce)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5. COLORIER</w:t>
      </w:r>
      <w:r>
        <w:rPr>
          <w:rFonts w:cs="Verdana" w:ascii="Verdana" w:hAnsi="Verdana"/>
        </w:rPr>
        <w:t xml:space="preserve"> au crayon de couleur sur les figures 2 et 3 (Guide), les formes suivantes : </w:t>
      </w:r>
      <w:r>
        <w:rPr>
          <w:rFonts w:cs="Verdana" w:ascii="Verdana" w:hAnsi="Verdana"/>
          <w:b/>
          <w:i/>
          <w:u w:val="single"/>
        </w:rPr>
        <w:t>arrondis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i/>
          <w:u w:val="single"/>
        </w:rPr>
        <w:t>congés</w:t>
      </w:r>
      <w:r>
        <w:rPr>
          <w:rFonts w:cs="Verdana" w:ascii="Verdana" w:hAnsi="Verdana"/>
        </w:rPr>
        <w:t xml:space="preserve">, et </w:t>
      </w:r>
      <w:r>
        <w:rPr>
          <w:rFonts w:cs="Verdana" w:ascii="Verdana" w:hAnsi="Verdana"/>
          <w:b/>
          <w:i/>
          <w:u w:val="single"/>
        </w:rPr>
        <w:t>perçages</w:t>
      </w:r>
      <w:r>
        <w:rPr>
          <w:rFonts w:cs="Verdana" w:ascii="Verdana" w:hAnsi="Verdana"/>
        </w:rPr>
        <w:t xml:space="preserve"> en respectant le code couleur imposé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6066790" cy="323342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720" cy="3233520"/>
                          <a:chOff x="0" y="0"/>
                          <a:chExt cx="6066720" cy="3233520"/>
                        </a:xfrm>
                      </wpg:grpSpPr>
                      <wpg:grpSp>
                        <wpg:cNvGrpSpPr/>
                        <wpg:grpSpPr>
                          <a:xfrm>
                            <a:off x="0" y="129600"/>
                            <a:ext cx="6066720" cy="3103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48440" y="345240"/>
                              <a:ext cx="1718280" cy="275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256320"/>
                              <a:ext cx="2583720" cy="257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4280" y="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Figure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Figure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0" y="0"/>
                            <a:ext cx="213732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ert : les arrondis 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yan : les congés 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ouge : les perçag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pt;height:254.6pt" coordorigin="0,0" coordsize="9554,5092">
                <v:group id="shape_0" style="position:absolute;left:0;top:204;width:9554;height:4888">
                  <v:shape id="shape_0" stroked="f" o:allowincell="f" style="position:absolute;left:6848;top:748;width:2705;height:4343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608;width:4068;height:4060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29;top:204;width:1481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Figure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21;top:204;width:1481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Figure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600;top:0;width:3365;height:117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ert : les arrondis 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yan : les congés 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ouge : les perçag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5175</wp:posOffset>
                </wp:positionH>
                <wp:positionV relativeFrom="paragraph">
                  <wp:posOffset>2446655</wp:posOffset>
                </wp:positionV>
                <wp:extent cx="1047750" cy="30289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192.65pt;mso-position-vertical-relative:text;margin-left:26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6. COLORIER</w:t>
      </w:r>
      <w:r>
        <w:rPr>
          <w:rFonts w:cs="Verdana" w:ascii="Verdana" w:hAnsi="Verdana"/>
        </w:rPr>
        <w:t xml:space="preserve"> au crayon de couleur sur la figure 4 (Vis à droite ISO), les formes suivantes : </w:t>
      </w:r>
      <w:r>
        <w:rPr>
          <w:rFonts w:cs="Verdana" w:ascii="Verdana" w:hAnsi="Verdana"/>
          <w:b/>
          <w:i/>
          <w:u w:val="single"/>
        </w:rPr>
        <w:t>chanfreins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  <w:i/>
          <w:u w:val="single"/>
        </w:rPr>
        <w:t>perçage</w:t>
      </w:r>
      <w:r>
        <w:rPr>
          <w:rFonts w:cs="Verdana" w:ascii="Verdana" w:hAnsi="Verdana"/>
        </w:rPr>
        <w:t xml:space="preserve"> et </w:t>
      </w:r>
      <w:r>
        <w:rPr>
          <w:rFonts w:cs="Verdana" w:ascii="Verdana" w:hAnsi="Verdana"/>
          <w:b/>
          <w:i/>
          <w:u w:val="single"/>
        </w:rPr>
        <w:t>bossages</w:t>
      </w:r>
      <w:r>
        <w:rPr>
          <w:rFonts w:cs="Verdana" w:ascii="Verdana" w:hAnsi="Verdana"/>
        </w:rPr>
        <w:t xml:space="preserve"> en respectant le code couleur imposé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i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614670" cy="240093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4560" cy="2400840"/>
                          <a:chOff x="0" y="0"/>
                          <a:chExt cx="5614560" cy="2400840"/>
                        </a:xfrm>
                      </wpg:grpSpPr>
                      <wpg:grpSp>
                        <wpg:cNvGrpSpPr/>
                        <wpg:grpSpPr>
                          <a:xfrm>
                            <a:off x="0" y="181080"/>
                            <a:ext cx="4942080" cy="22201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7"/>
                            <a:srcRect l="0" t="4751" r="0" b="4989"/>
                            <a:stretch/>
                          </pic:blipFill>
                          <pic:spPr>
                            <a:xfrm>
                              <a:off x="0" y="36000"/>
                              <a:ext cx="4942080" cy="218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83760" y="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Figure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43040" y="0"/>
                            <a:ext cx="2171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Jaune : Les chanfreins 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ouge : Le perçage 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Gris : Les bossag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2.1pt;height:189.05pt" coordorigin="0,0" coordsize="8842,3781">
                <v:group id="shape_0" style="position:absolute;left:0;top:285;width:7783;height:3496">
                  <v:shape id="shape_0" stroked="f" o:allowincell="f" style="position:absolute;left:0;top:342;width:7782;height:3438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439;top:285;width:1481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Figure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422;top:0;width:3419;height:125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Jaune : Les chanfreins 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ouge : Le perçage 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Gris : Les bossag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19775</wp:posOffset>
                </wp:positionH>
                <wp:positionV relativeFrom="paragraph">
                  <wp:posOffset>1402080</wp:posOffset>
                </wp:positionV>
                <wp:extent cx="1047750" cy="30289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110.4pt;mso-position-vertical-relative:text;margin-left:4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26"/>
        <w:gridCol w:w="2835"/>
      </w:tblGrid>
      <w:tr>
        <w:trPr/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822960" cy="85280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6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  <w:t>Appelez le professeur pour valider l’activité</w:t>
            </w:r>
          </w:p>
        </w:tc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5780" cy="525780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34290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5.95pt;height:26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4 : Quantifier les formes fonctionnell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561.75pt;margin-top:4.4pt;width:212.2pt;height:33.7pt;mso-wrap-style:none;v-text-anchor:middle" type="_x0000_t136">
            <v:path textpathok="t"/>
            <v:textpath on="t" fitshape="t" string="Exemple résolu" style="font-family:&quot;Verdana&quot;;font-size:28pt"/>
            <v:fill o:detectmouseclick="t" type="solid" color2="#ffff7f" opacity="0.09"/>
            <v:stroke color="black" weight="19080" joinstyle="miter" endcap="flat"/>
            <w10:wrap type="none"/>
          </v:shape>
        </w:pic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9211945" cy="48768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040" cy="4876920"/>
                          <a:chOff x="0" y="0"/>
                          <a:chExt cx="9212040" cy="4876920"/>
                        </a:xfrm>
                      </wpg:grpSpPr>
                      <wps:wsp>
                        <wps:cNvSpPr txBox="1"/>
                        <wps:spPr>
                          <a:xfrm>
                            <a:off x="179640" y="2921040"/>
                            <a:ext cx="7043400" cy="19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nction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(+ unités)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erçage 1</w:t>
                                <w:t>Bossage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Forme géométriqu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Cylindrique creuse</w:t>
                                <w:t>Cylindriq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Cote de dimensionnement*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Ø 5 mm</w:t>
                                <w:t xml:space="preserve">Ø 9 m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Profondeur / longueu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A travers tout</w:t>
                                <w:t>12 m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640"/>
                            <a:ext cx="4339080" cy="24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En vous aidant de l’exemple résolu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elev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à l’écran (avec l’outil « mesurer ») pour chaque pièce représentée, les valeurs des cotes de dimensionnement, de profondeur ou de longu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lac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toutes ces dimensions sur la figure 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Indiqu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ces valeurs dans les tableaux, en indiquant la forme géométrique (ex : cylindrique, prismatique...) à laquelle correspond la fon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79040" y="0"/>
                            <a:ext cx="4833000" cy="264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61200" y="2349000"/>
                              <a:ext cx="95256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Figure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33000" cy="236268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230400" y="0"/>
                                <a:ext cx="4602600" cy="236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962000" cy="222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6280" y="1863720"/>
                                  <a:ext cx="1214640" cy="28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000" y="0"/>
                                  <a:ext cx="0" cy="1087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1477080"/>
                                  <a:ext cx="671760" cy="154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9520" y="698400"/>
                                  <a:ext cx="387360" cy="28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543600"/>
                                  <a:ext cx="0" cy="621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931680"/>
                                  <a:ext cx="0" cy="1009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1640" y="1164600"/>
                                  <a:ext cx="0" cy="1060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760" y="776520"/>
                                  <a:ext cx="0" cy="905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5600" y="1060560"/>
                                  <a:ext cx="723960" cy="18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5600" y="0"/>
                                  <a:ext cx="826920" cy="207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6160" y="259200"/>
                                  <a:ext cx="645840" cy="44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7600" y="206280"/>
                                  <a:ext cx="28368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141480" cy="186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660200">
                                    <a:off x="46440" y="-22680"/>
                                    <a:ext cx="60840" cy="122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39960" bIns="399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840200">
                                    <a:off x="38520" y="79560"/>
                                    <a:ext cx="60840" cy="128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Symbol" w:hAnsi="Symbol" w:eastAsia="Symbol" w:cs="Symbol"/>
                                          <w:lang w:val="en-US" w:bidi="hi-IN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7160" bIns="47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8440" y="65880"/>
                                  <a:ext cx="195480" cy="156240"/>
                                </a:xfrm>
                              </wpg:grpSpPr>
                              <wps:wsp>
                                <wps:cNvSpPr txBox="1"/>
                                <wps:spPr>
                                  <a:xfrm rot="800400">
                                    <a:off x="121680" y="28800"/>
                                    <a:ext cx="60840" cy="122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39960" bIns="399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980400">
                                    <a:off x="16560" y="5760"/>
                                    <a:ext cx="60840" cy="128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rFonts w:ascii="Symbol" w:hAnsi="Symbol" w:eastAsia="Symbol" w:cs="Symbol"/>
                                          <w:lang w:val="en-US" w:bidi="hi-IN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47160" bIns="47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 rot="16660200">
                                  <a:off x="253080" y="755280"/>
                                  <a:ext cx="137160" cy="176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4,5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28600">
                                  <a:off x="902520" y="1423440"/>
                                  <a:ext cx="60840" cy="122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none" lIns="158760" rIns="158760" tIns="40680" bIns="40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28600">
                                  <a:off x="1133280" y="1864080"/>
                                  <a:ext cx="133200" cy="130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none" lIns="158760" rIns="158760" tIns="48240" bIns="48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7117200" y="3672720"/>
                            <a:ext cx="2021760" cy="9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ote de dimensionnement*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 : cf. dimensions caractéristique des volumes élémentai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5.35pt;height:384pt" coordorigin="0,0" coordsize="14507,7680">
                <v:shape id="shape_0" fillcolor="white" stroked="f" o:allowincell="f" style="position:absolute;left:283;top:4600;width:11091;height:3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nction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(+ unités)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erçage 1</w:t>
                          <w:t>Bossage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Forme géométrique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Cylindrique creuse</w:t>
                          <w:t>Cylindriq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Cote de dimensionnement*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Ø 5 mm</w:t>
                          <w:t xml:space="preserve">Ø 9 mm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Profondeur / longueur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A travers tout</w:t>
                          <w:t>12 m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7;width:6832;height:38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En vous aidant de l’exemple résolu 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elev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à l’écran (avec l’outil « mesurer ») pour chaque pièce représentée, les valeurs des cotes de dimensionnement, de profondeur ou de longueur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lac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toutes ces dimensions sur la figure 5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Indiqu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ces valeurs dans les tableaux, en indiquant la forme géométrique (ex : cylindrique, prismatique...) à laquelle correspond la fonctio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957;top:0;width:7550;height:4161">
                  <v:shape id="shape_0" fillcolor="white" stroked="f" o:allowincell="f" style="position:absolute;left:9827;top:3699;width:1499;height:4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Figure 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957;top:0;width:7550;height:3721">
                    <v:shape id="shape_0" stroked="f" o:allowincell="f" style="position:absolute;left:7259;top:0;width:7247;height:3720;mso-wrap-style:none;v-text-anchor:middle;mso-position-horizontal-relative:char" type="_x0000_t75">
                      <v:imagedata r:id="rId34" o:detectmouseclick="t"/>
                      <v:stroke color="#3465a4" joinstyle="round" endcap="flat"/>
                      <w10:wrap type="none"/>
                    </v:shape>
                    <v:group id="shape_0" style="position:absolute;left:6957;top:0;width:3028;height:3504">
                      <v:line id="shape_0" from="7788,2935" to="9700,3382" stroked="t" o:allowincell="f" style="position:absolute;mso-position-horizontal-relative:char">
                        <v:stroke color="black" weight="64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37,0" to="7137,1711" stroked="t" o:allowincell="f" style="position:absolute;flip:y;mso-position-horizontal-relative:char">
                        <v:stroke color="black" weight="64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88,2326" to="8845,2569" stroked="t" o:allowincell="f" style="position:absolute;mso-position-horizontal-relative:char">
                        <v:stroke color="black" weight="64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360,1100" to="8969,1547" stroked="t" o:allowincell="f" style="position:absolute;flip:y;mso-position-horizontal-relative:char">
                        <v:stroke color="black" weight="64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42,856" to="7542,1833" stroked="t" o:allowincell="f" style="position:absolute;mso-position-horizontal-relative:char">
                        <v:stroke color="black" weight="64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88,1467" to="7788,305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02,1834" to="9702,350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847,1223" to="8847,264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15,1670" to="8154,1954" stroked="t" o:allowincell="f" style="position:absolute;flip:x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15,0" to="8316,325" stroked="t" o:allowincell="f" style="position:absolute;flip:x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69,408" to="9985,1102" stroked="t" o:allowincell="f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538,325" to="9984,405" stroked="t" o:allowincell="f" style="position:absolute;flip:x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6957;top:641;width:109;height:364">
                        <v:shape id="shape_0" fillcolor="black" stroked="t" o:allowincell="f" style="position:absolute;left:6969;top:643;width:95;height:191;mso-wrap-style:none;v-text-anchor:middle;rotation:278;mso-position-horizontal-relative:char" type="_x0000_t136">
                          <v:path textpathok="t"/>
                          <v:textpath on="t" fitshape="t" string="9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6956;top:804;width:95;height:202;mso-wrap-style:none;v-text-anchor:middle;rotation:281;mso-position-horizontal-relative:char" type="_x0000_t136">
                          <v:path textpathok="t"/>
                          <v:textpath on="t" fitshape="t" string="f" style="font-family:&quot;Symbo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660;top:113;width:261;height:228">
                        <v:shape id="shape_0" fillcolor="black" stroked="t" o:allowincell="f" style="position:absolute;left:9825;top:149;width:95;height:191;mso-wrap-style:none;v-text-anchor:middle;rotation:13;mso-position-horizontal-relative:char" type="_x0000_t136">
                          <v:path textpathok="t"/>
                          <v:textpath on="t" fitshape="t" string="5" style="font-family:&quot;Aria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9660;top:113;width:95;height:202;mso-wrap-style:none;v-text-anchor:middle;rotation:16;mso-position-horizontal-relative:char" type="_x0000_t136">
                          <v:path textpathok="t"/>
                          <v:textpath on="t" fitshape="t" string="f" style="font-family:&quot;Symbol&quot;;font-size:12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7294;top:1191;width:215;height:276;mso-wrap-style:none;v-text-anchor:middle;rotation:278;mso-position-horizontal-relative:char" type="_x0000_t136">
                        <v:path textpathok="t"/>
                        <v:textpath on="t" fitshape="t" string="4,5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8317;top:2241;width:95;height:192;mso-wrap-style:none;v-text-anchor:middle;rotation:14;mso-position-horizontal-relative:char" type="_x0000_t136">
                        <v:path textpathok="t"/>
                        <v:textpath on="t" fitshape="t" string="5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8681;top:2936;width:209;height:204;mso-wrap-style:none;v-text-anchor:middle;rotation:14;mso-position-horizontal-relative:char" type="_x0000_t136">
                        <v:path textpathok="t"/>
                        <v:textpath on="t" fitshape="t" string="12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fillcolor="white" stroked="f" o:allowincell="f" style="position:absolute;left:11208;top:5784;width:3183;height:1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ote de dimensionnement*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 : cf. dimensions caractéristique des volumes élémentai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8957310" cy="525589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7160" cy="5256000"/>
                          <a:chOff x="0" y="0"/>
                          <a:chExt cx="8957160" cy="5256000"/>
                        </a:xfrm>
                      </wpg:grpSpPr>
                      <wpg:grpSp>
                        <wpg:cNvGrpSpPr/>
                        <wpg:grpSpPr>
                          <a:xfrm>
                            <a:off x="4665240" y="0"/>
                            <a:ext cx="4291920" cy="278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5664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Figure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865440" y="0"/>
                              <a:ext cx="3426480" cy="278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560" y="3285000"/>
                            <a:ext cx="7690320" cy="197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nction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(+ unités)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erçage 2 (axe 1)</w:t>
                                <w:t>Perçage 3 (axe 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Forme géométriqu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………………………………</w:t>
                                <w:t>………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Cot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imensionnemen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………………</w:t>
                                <w:t>…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Profondeur / longueu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……………………</w:t>
                                <w:t>…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680"/>
                            <a:ext cx="4374360" cy="220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Q7. En vous aidant de l’exemple résolu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elev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à l’écran (avec l’outil « mesurer ») pour chaque fonction représentée, les valeurs des cotes de dimensionnement, de profondeur ou de longu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lac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toutes ces dimensions sur la figure 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Indiqu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ces valeurs dans les tableaux, en indiquant la forme géométrique (ex : cylindrique, prismatique...) à laquelle correspond chaque fon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5.3pt;height:413.85pt" coordorigin="0,0" coordsize="14106,8277">
                <v:group id="shape_0" style="position:absolute;left:7347;top:0;width:6759;height:4393">
                  <v:shape id="shape_0" fillcolor="white" stroked="f" o:allowincell="f" style="position:absolute;left:7347;top:3869;width:1481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Figure 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710;top:0;width:5395;height:4392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;top:5173;width:12110;height:3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nction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(+ unités)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erçage 2 (axe 1)</w:t>
                          <w:t>Perçage 3 (axe 2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Forme géométrique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………………………………</w:t>
                          <w:t>………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Cote d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imensionnemen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………………</w:t>
                          <w:t>…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Profondeur / longueur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……………………</w:t>
                          <w:t>…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0;top:305;width:6888;height:3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Q7. En vous aidant de l’exemple résolu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elev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à l’écran (avec l’outil « mesurer ») pour chaque fonction représentée, les valeurs des cotes de dimensionnement, de profondeur ou de longueur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lac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toutes ces dimensions sur la figure 6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Indiqu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ces valeurs dans les tableaux, en indiquant la forme géométrique (ex : cylindrique, prismatique...) à laquelle correspond chaque fonctio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2375</wp:posOffset>
                </wp:positionH>
                <wp:positionV relativeFrom="paragraph">
                  <wp:posOffset>5175250</wp:posOffset>
                </wp:positionV>
                <wp:extent cx="1047750" cy="30289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407.5pt;mso-position-vertical-relative:text;margin-left:29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76975</wp:posOffset>
                </wp:positionH>
                <wp:positionV relativeFrom="paragraph">
                  <wp:posOffset>5175250</wp:posOffset>
                </wp:positionV>
                <wp:extent cx="1047750" cy="30289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407.5pt;mso-position-vertical-relative:text;margin-left:49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8757285" cy="484187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7360" cy="4842000"/>
                          <a:chOff x="0" y="0"/>
                          <a:chExt cx="8757360" cy="4842000"/>
                        </a:xfrm>
                      </wpg:grpSpPr>
                      <wps:wsp>
                        <wps:cNvSpPr txBox="1"/>
                        <wps:spPr>
                          <a:xfrm>
                            <a:off x="0" y="2867040"/>
                            <a:ext cx="8450640" cy="197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nction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(+ unités)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Moletage 1</w:t>
                                <w:t>Chanfrein 1</w:t>
                                <w:t>Arbre 1 (axe 3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Forme géométriqu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</w:t>
                                <w:t>…………………</w:t>
                                <w:t>…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Cote de dimensionnemen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…………</w:t>
                                <w:t>……………………</w:t>
                                <w:t>…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Profondeur / longueu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………………</w:t>
                                <w:t>……………………</w:t>
                                <w:t>…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360" y="0"/>
                            <a:ext cx="4796640" cy="2644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7">
                              <a:grayscl/>
                              <a:lum bright="6000"/>
                            </a:blip>
                            <a:srcRect l="3957" t="27842" r="0" b="0"/>
                            <a:stretch/>
                          </pic:blipFill>
                          <pic:spPr>
                            <a:xfrm>
                              <a:off x="0" y="78840"/>
                              <a:ext cx="4730040" cy="234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48200" y="262800"/>
                              <a:ext cx="74880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xe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5640" y="0"/>
                              <a:ext cx="93852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Figure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560" y="338400"/>
                              <a:ext cx="914400" cy="38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rbre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9360" y="2260440"/>
                              <a:ext cx="1080720" cy="38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Chanfrein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54080" y="1844640"/>
                              <a:ext cx="986040" cy="38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Moletage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880" y="55080"/>
                            <a:ext cx="4006080" cy="23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Q8. En vous aidant de l’exemple résolu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elev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à l’écran (avec l’outil « mesurer ») pour chaque fonction représentée, les valeurs des cotes de dimensionnement, de profondeur ou de longu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lac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toutes ces dimensions sur la figure 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Indiquer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es valeurs dans les tableaux, en indiquant la forme géométrique (ex : cylindrique, prismatique...) à laquelle correspond chaque fon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9.55pt;height:381.25pt" coordorigin="0,0" coordsize="13791,7625">
                <v:shape id="shape_0" stroked="f" o:allowincell="f" style="position:absolute;left:0;top:4515;width:13307;height:3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nction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(+ unités)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Moletage 1</w:t>
                          <w:t>Chanfrein 1</w:t>
                          <w:t>Arbre 1 (axe 3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Forme géométrique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……………</w:t>
                          <w:t>…………………</w:t>
                          <w:t>…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Cote de dimensionnemen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…………</w:t>
                          <w:t>……………………</w:t>
                          <w:t>…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Profondeur / longueur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………………</w:t>
                          <w:t>……………………</w:t>
                          <w:t>…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37;top:0;width:7554;height:4165">
                  <v:shape id="shape_0" stroked="f" o:allowincell="f" style="position:absolute;left:6237;top:124;width:7448;height:3697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12;top:414;width:1178;height:5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Axe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11;top:0;width:1477;height:5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Figure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6674;top:533;width:1439;height:604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Arbre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val" startarrowwidth="medium" startarrowlength="medium" joinstyle="miter" endcap="flat"/>
                    <w10:wrap type="none"/>
                  </v:shape>
                  <v:shape id="shape_0" fillcolor="white" stroked="t" o:allowincell="f" style="position:absolute;left:9228;top:3560;width:1701;height:604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Chanfrein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val" startarrowwidth="medium" startarrowlength="medium" joinstyle="miter" endcap="flat"/>
                    <w10:wrap type="none"/>
                  </v:shape>
                  <v:shape id="shape_0" fillcolor="white" stroked="t" o:allowincell="f" style="position:absolute;left:12149;top:2905;width:1552;height:604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Moletage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oval" startarrowwidth="medium" startarrowlength="medium" joinstyle="miter" endcap="flat"/>
                    <w10:wrap type="none"/>
                  </v:shape>
                </v:group>
                <v:shape id="shape_0" fillcolor="white" stroked="f" o:allowincell="f" style="position:absolute;left:104;top:87;width:6308;height:3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Q8. En vous aidant de l’exemple résolu 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elev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à l’écran (avec l’outil « mesurer ») pour chaque fonction représentée, les valeurs des cotes de dimensionnement, de profondeur ou de longueur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lac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toutes ces dimensions sur la figure 7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Indiquer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es valeurs dans les tableaux, en indiquant la forme géométrique (ex : cylindrique, prismatique...) à laquelle correspond chaque fonctio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3775</wp:posOffset>
                </wp:positionH>
                <wp:positionV relativeFrom="paragraph">
                  <wp:posOffset>57785</wp:posOffset>
                </wp:positionV>
                <wp:extent cx="1047750" cy="30289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4.55pt;mso-position-vertical-relative:text;margin-left:27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91175</wp:posOffset>
                </wp:positionH>
                <wp:positionV relativeFrom="paragraph">
                  <wp:posOffset>57785</wp:posOffset>
                </wp:positionV>
                <wp:extent cx="1047750" cy="30289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4.55pt;mso-position-vertical-relative:text;margin-left:44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19975</wp:posOffset>
                </wp:positionH>
                <wp:positionV relativeFrom="paragraph">
                  <wp:posOffset>57785</wp:posOffset>
                </wp:positionV>
                <wp:extent cx="1047750" cy="30289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4.55pt;mso-position-vertical-relative:text;margin-left:58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,5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9194800" cy="468503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760" cy="4685040"/>
                          <a:chOff x="0" y="0"/>
                          <a:chExt cx="9194760" cy="4685040"/>
                        </a:xfrm>
                      </wpg:grpSpPr>
                      <wps:wsp>
                        <wps:cNvSpPr txBox="1"/>
                        <wps:spPr>
                          <a:xfrm>
                            <a:off x="0" y="2790360"/>
                            <a:ext cx="7690320" cy="18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onction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(+ unités)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Gorge 1 (axe 4)</w:t>
                                <w:t>Arbre 2 (axe 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Forme géométriqu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………………………………</w:t>
                                <w:t>………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Cot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dimensionnemen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………………</w:t>
                                <w:t>…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Profondeur / longueu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……………………</w:t>
                                <w:t>……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0"/>
                            <a:ext cx="3888000" cy="268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Q9. En vous aidant de l’exemple résolu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Relev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à l’écran (avec l’outil « mesurer ») pour chaque fonction représentée, les valeurs des cotes de dimensionnement, de profondeur ou de longu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lac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toutes ces dimensions sur la figure 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Indiqu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 ces valeurs dans les tableaux, en indiquant la forme géométrique (ex : cylindrique, prismatique...) à laquelle correspond chaque fonc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14280" y="6480"/>
                            <a:ext cx="5280840" cy="27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99320" cy="27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9320" cy="2769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172440" y="366840"/>
                                  <a:ext cx="4686840" cy="240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954600" y="111600"/>
                                  <a:ext cx="1044720" cy="268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Arbre 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2400" cy="268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 w:bidi="ar-SA"/>
                                      </w:rPr>
                                      <w:t>Gorge 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22440" y="2501280"/>
                                <a:ext cx="94104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Figure 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31680" y="2002680"/>
                              <a:ext cx="74880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xe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60" y="575280"/>
                              <a:ext cx="74880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xe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4pt;height:368.9pt" coordorigin="0,0" coordsize="14480,7378">
                <v:shape id="shape_0" stroked="f" o:allowincell="f" style="position:absolute;left:0;top:4394;width:12110;height:29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onction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(+ unités)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Gorge 1 (axe 4)</w:t>
                          <w:t>Arbre 2 (axe 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Forme géométrique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………………………………</w:t>
                          <w:t>………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Cote d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dimensionnemen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………………</w:t>
                          <w:t>…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Profondeur / longueur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……………………</w:t>
                          <w:t>……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5;top:0;width:6122;height:4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Q9. En vous aidant de l’exemple résolu 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Relev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à l’écran (avec l’outil « mesurer ») pour chaque fonction représentée, les valeurs des cotes de dimensionnement, de profondeur ou de longueur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lac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toutes ces dimensions sur la figure 8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Indiqu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 ces valeurs dans les tableaux, en indiquant la forme géométrique (ex : cylindrique, prismatique...) à laquelle correspond chaque fonctio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64;top:10;width:8316;height:4395">
                  <v:group id="shape_0" style="position:absolute;left:6164;top:10;width:7873;height:4395">
                    <v:group id="shape_0" style="position:absolute;left:6164;top:10;width:7873;height:4362">
                      <v:shape id="shape_0" stroked="f" o:allowincell="f" style="position:absolute;left:6436;top:588;width:7380;height:3783;mso-wrap-style:none;v-text-anchor:middle;mso-position-horizontal-relative:char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2392;top:186;width:1644;height:422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rbre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startarrow="oval" startarrowwidth="medium" startarrowlength="long" joinstyle="miter" endcap="flat"/>
                        <w10:wrap type="none"/>
                      </v:shape>
                      <v:shape id="shape_0" fillcolor="white" stroked="t" o:allowincell="f" style="position:absolute;left:6164;top:10;width:1609;height:422;flip:x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Gorge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startarrow="oval" startarrowwidth="medium" startarrowlength="long" joinstyle="miter" endcap="flat"/>
                        <w10:wrap type="none"/>
                      </v:shape>
                    </v:group>
                    <v:shape id="shape_0" fillcolor="white" stroked="f" o:allowincell="f" style="position:absolute;left:8562;top:3949;width:1481;height:4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Figure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3301;top:3164;width:1178;height:5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Axe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7;top:916;width:1178;height:5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Axe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26"/>
        <w:gridCol w:w="2835"/>
      </w:tblGrid>
      <w:tr>
        <w:trPr/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334375</wp:posOffset>
                      </wp:positionH>
                      <wp:positionV relativeFrom="paragraph">
                        <wp:posOffset>3646170</wp:posOffset>
                      </wp:positionV>
                      <wp:extent cx="1047750" cy="302895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/ 3 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2.5pt;height:23.85pt;mso-wrap-distance-left:9.05pt;mso-wrap-distance-right:9.05pt;mso-wrap-distance-top:0pt;mso-wrap-distance-bottom:0pt;margin-top:287.1pt;mso-position-vertical-relative:text;margin-left:65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3 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76670</wp:posOffset>
                      </wp:positionH>
                      <wp:positionV relativeFrom="paragraph">
                        <wp:posOffset>-1047115</wp:posOffset>
                      </wp:positionV>
                      <wp:extent cx="1047750" cy="302895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/ 3 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2.5pt;height:23.85pt;mso-wrap-distance-left:9.05pt;mso-wrap-distance-right:9.05pt;mso-wrap-distance-top:0pt;mso-wrap-distance-bottom:0pt;margin-top:-82.45pt;mso-position-vertical-relative:text;margin-left:502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3 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822960" cy="852805"/>
                  <wp:effectExtent l="0" t="0" r="0" b="0"/>
                  <wp:docPr id="5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6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  <w:t>Appelez le professeur pour valider l’activité</w:t>
            </w:r>
          </w:p>
        </w:tc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5780" cy="525780"/>
                  <wp:effectExtent l="0" t="0" r="0" b="0"/>
                  <wp:docPr id="5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34290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5.95pt;height:26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540" w:right="638" w:gutter="0" w:header="539" w:top="595" w:footer="289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</w:tblGrid>
      <w:tr>
        <w:trPr/>
        <w:tc>
          <w:tcPr>
            <w:tcW w:w="7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5 : Mesure directe aux instruments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Q10. RELEVER</w:t>
      </w:r>
      <w:r>
        <w:rPr>
          <w:rFonts w:cs="Verdana" w:ascii="Verdana" w:hAnsi="Verdana"/>
          <w:sz w:val="22"/>
          <w:szCs w:val="22"/>
        </w:rPr>
        <w:t xml:space="preserve"> avec le pied à coulisse ou le réglet mis à votre disposition les cotes de dimensionnement, de profondeur ou de longueur du « Vis à droite ISO » relatives aux fonctions : </w:t>
      </w:r>
      <w:r>
        <w:rPr>
          <w:rFonts w:cs="Verdana" w:ascii="Verdana" w:hAnsi="Verdana"/>
          <w:b/>
          <w:i/>
          <w:sz w:val="22"/>
          <w:szCs w:val="22"/>
          <w:u w:val="single"/>
        </w:rPr>
        <w:t>Perçage 1</w:t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b/>
          <w:i/>
          <w:sz w:val="22"/>
          <w:szCs w:val="22"/>
          <w:u w:val="single"/>
        </w:rPr>
        <w:t>Gorge 1 </w:t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b/>
          <w:i/>
          <w:sz w:val="22"/>
          <w:szCs w:val="22"/>
          <w:u w:val="single"/>
        </w:rPr>
        <w:t>Arbre 2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uis</w:t>
      </w:r>
      <w:r>
        <w:rPr>
          <w:rFonts w:cs="Verdana" w:ascii="Verdana" w:hAnsi="Verdana"/>
          <w:b/>
          <w:sz w:val="22"/>
          <w:szCs w:val="22"/>
        </w:rPr>
        <w:t xml:space="preserve"> REPORTER</w:t>
      </w:r>
      <w:r>
        <w:rPr>
          <w:rFonts w:cs="Verdana" w:ascii="Verdana" w:hAnsi="Verdana"/>
          <w:sz w:val="22"/>
          <w:szCs w:val="22"/>
        </w:rPr>
        <w:t xml:space="preserve"> ces cotes sur la figure 9 :</w:t>
      </w:r>
    </w:p>
    <w:p>
      <w:pPr>
        <w:pStyle w:val="Normal"/>
        <w:ind w:right="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6900545" cy="179324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0480" cy="1793160"/>
                          <a:chOff x="0" y="0"/>
                          <a:chExt cx="6900480" cy="179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00480" cy="17931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5">
                              <a:grayscl/>
                              <a:lum bright="6000"/>
                            </a:blip>
                            <a:srcRect l="0" t="0" r="38965" b="0"/>
                            <a:stretch/>
                          </pic:blipFill>
                          <pic:spPr>
                            <a:xfrm>
                              <a:off x="0" y="1800"/>
                              <a:ext cx="441576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6">
                              <a:grayscl/>
                              <a:lum bright="6000"/>
                            </a:blip>
                            <a:srcRect l="76591" t="0" r="0" b="0"/>
                            <a:stretch/>
                          </pic:blipFill>
                          <pic:spPr>
                            <a:xfrm>
                              <a:off x="5207040" y="0"/>
                              <a:ext cx="169344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485600" y="24840"/>
                            <a:ext cx="9327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ure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3.35pt;height:141.2pt" coordorigin="0,0" coordsize="10867,2824">
                <v:group id="shape_0" style="position:absolute;left:0;top:0;width:10867;height:2824">
                  <v:shape id="shape_0" stroked="f" o:allowincell="f" style="position:absolute;left:0;top:3;width:6953;height:2820;mso-wrap-style:none;v-text-anchor:middle;mso-position-horizontal-relative:char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00;top:0;width:2666;height:2820;mso-wrap-style:none;v-text-anchor:middle;mso-position-horizontal-relative:char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064;top:39;width:1468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igure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05875</wp:posOffset>
                </wp:positionH>
                <wp:positionV relativeFrom="paragraph">
                  <wp:posOffset>1266825</wp:posOffset>
                </wp:positionV>
                <wp:extent cx="1047750" cy="30289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99.75pt;mso-position-vertical-relative:text;margin-left:70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Q1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RELEVER</w:t>
      </w:r>
      <w:r>
        <w:rPr>
          <w:rFonts w:cs="Verdana" w:ascii="Verdana" w:hAnsi="Verdana"/>
          <w:sz w:val="22"/>
          <w:szCs w:val="22"/>
        </w:rPr>
        <w:t xml:space="preserve"> avec le pied à coulisse ou le réglet mis à votre disposition les cotes de dimensionnement, de profondeur ou de longueur du « Ecrou ISO » relatives aux fonctions : </w:t>
      </w:r>
      <w:r>
        <w:rPr>
          <w:rFonts w:cs="Verdana" w:ascii="Verdana" w:hAnsi="Verdana"/>
          <w:b/>
          <w:i/>
          <w:sz w:val="22"/>
          <w:szCs w:val="22"/>
          <w:u w:val="single"/>
        </w:rPr>
        <w:t>Moletage 1</w:t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b/>
          <w:i/>
          <w:sz w:val="22"/>
          <w:szCs w:val="22"/>
          <w:u w:val="single"/>
        </w:rPr>
        <w:t>Arbre 1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uis</w:t>
      </w:r>
      <w:r>
        <w:rPr>
          <w:rFonts w:cs="Verdana" w:ascii="Verdana" w:hAnsi="Verdana"/>
          <w:b/>
          <w:sz w:val="22"/>
          <w:szCs w:val="22"/>
        </w:rPr>
        <w:t xml:space="preserve"> REPORTER</w:t>
      </w:r>
      <w:r>
        <w:rPr>
          <w:rFonts w:cs="Verdana" w:ascii="Verdana" w:hAnsi="Verdana"/>
          <w:sz w:val="22"/>
          <w:szCs w:val="22"/>
        </w:rPr>
        <w:t xml:space="preserve"> ces cotes sur la figure 10 :</w:t>
      </w:r>
    </w:p>
    <w:p>
      <w:pPr>
        <w:pStyle w:val="Normal"/>
        <w:ind w:right="1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447790" cy="166243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960" cy="1662480"/>
                          <a:chOff x="0" y="0"/>
                          <a:chExt cx="6447960" cy="166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47960" cy="166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47960" cy="166248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49">
                                <a:grayscl/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0" y="63000"/>
                                <a:ext cx="6447960" cy="159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004280" y="0"/>
                                <a:ext cx="213840" cy="166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02480" y="131508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Figure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64080" y="794880"/>
                            <a:ext cx="368280" cy="26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7.7pt;height:130.9pt" coordorigin="0,0" coordsize="10154,2618">
                <v:group id="shape_0" style="position:absolute;left:0;top:0;width:10154;height:2618">
                  <v:group id="shape_0" style="position:absolute;left:0;top:0;width:10154;height:2618">
                    <v:shape id="shape_0" stroked="f" o:allowincell="f" style="position:absolute;left:0;top:99;width:10153;height:2515;mso-wrap-style:none;v-text-anchor:middle;mso-position-horizontal-relative:char" type="_x0000_t75">
                      <v:imagedata r:id="rId50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6306;top:0;width:336;height:2617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fillcolor="white" stroked="f" o:allowincell="f" style="position:absolute;left:6303;top:2071;width:1481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Figure 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8605;top:1252;width:579;height:411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05875</wp:posOffset>
                </wp:positionH>
                <wp:positionV relativeFrom="paragraph">
                  <wp:posOffset>1203325</wp:posOffset>
                </wp:positionV>
                <wp:extent cx="1047750" cy="30289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/ 1 p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3.85pt;mso-wrap-distance-left:9.05pt;mso-wrap-distance-right:9.05pt;mso-wrap-distance-top:0pt;mso-wrap-distance-bottom:0pt;margin-top:94.75pt;mso-position-vertical-relative:text;margin-left:70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/ 1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026"/>
        <w:gridCol w:w="2835"/>
      </w:tblGrid>
      <w:tr>
        <w:trPr/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822960" cy="852805"/>
                  <wp:effectExtent l="0" t="0" r="0" b="0"/>
                  <wp:docPr id="5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6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  <w:t>Appelez le professeur pour valider l’activité</w:t>
            </w:r>
          </w:p>
        </w:tc>
        <w:tc>
          <w:tcPr>
            <w:tcW w:w="2835" w:type="dxa"/>
            <w:tcBorders>
              <w:top w:val="threeDEmboss" w:sz="24" w:space="0" w:color="333333"/>
              <w:left w:val="threeDEmboss" w:sz="24" w:space="0" w:color="333333"/>
              <w:bottom w:val="threeDEmboss" w:sz="24" w:space="0" w:color="333333"/>
              <w:right w:val="threeDEmboss" w:sz="2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5780" cy="525780"/>
                  <wp:effectExtent l="0" t="0" r="0" b="0"/>
                  <wp:docPr id="5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34290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35.95pt;height:26.95pt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540" w:right="638" w:gutter="0" w:header="539" w:top="595" w:footer="289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5"/>
      <w:footerReference w:type="default" r:id="rId56"/>
      <w:type w:val="nextPage"/>
      <w:pgSz w:w="11906" w:h="16838"/>
      <w:pgMar w:left="540" w:right="566" w:gutter="0" w:header="540" w:top="141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01"/>
    <w:family w:val="roman"/>
    <w:pitch w:val="default"/>
  </w:font>
  <w:font w:name="Arial">
    <w:charset w:val="01"/>
    <w:family w:val="roman"/>
    <w:pitch w:val="default"/>
  </w:font>
  <w:font w:name="Symbo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5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71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1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6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71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3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6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Clé étau – Surfaces et volum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Clé étau – Surfaces et volum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Clé étau – Surfaces et volum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1"/>
      <w:gridCol w:w="5271"/>
      <w:gridCol w:w="1690"/>
      <w:gridCol w:w="1690"/>
      <w:gridCol w:w="1691"/>
    </w:tblGrid>
    <w:tr>
      <w:trPr/>
      <w:tc>
        <w:tcPr>
          <w:tcW w:w="15503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</w:rPr>
            <w:t>TP Clé étau – Surfaces et volumes</w:t>
          </w:r>
        </w:p>
      </w:tc>
    </w:tr>
    <w:tr>
      <w:trPr/>
      <w:tc>
        <w:tcPr>
          <w:tcW w:w="5161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5271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69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69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6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ind w:left="18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1"/>
      <w:gridCol w:w="5271"/>
      <w:gridCol w:w="1690"/>
      <w:gridCol w:w="1690"/>
      <w:gridCol w:w="1691"/>
    </w:tblGrid>
    <w:tr>
      <w:trPr/>
      <w:tc>
        <w:tcPr>
          <w:tcW w:w="15503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Clé étau – Surfaces et volumes</w:t>
          </w:r>
        </w:p>
      </w:tc>
    </w:tr>
    <w:tr>
      <w:trPr/>
      <w:tc>
        <w:tcPr>
          <w:tcW w:w="5161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5271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69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69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6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ind w:left="18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Clé étau – Surfaces et volum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header" Target="header2.xml"/><Relationship Id="rId22" Type="http://schemas.openxmlformats.org/officeDocument/2006/relationships/footer" Target="footer3.xml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header" Target="header3.xml"/><Relationship Id="rId32" Type="http://schemas.openxmlformats.org/officeDocument/2006/relationships/footer" Target="footer4.xml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4.jpeg"/><Relationship Id="rId36" Type="http://schemas.openxmlformats.org/officeDocument/2006/relationships/image" Target="media/image14.jpe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header" Target="header4.xml"/><Relationship Id="rId44" Type="http://schemas.openxmlformats.org/officeDocument/2006/relationships/footer" Target="footer5.xml"/><Relationship Id="rId45" Type="http://schemas.openxmlformats.org/officeDocument/2006/relationships/image" Target="media/image16.jpeg"/><Relationship Id="rId46" Type="http://schemas.openxmlformats.org/officeDocument/2006/relationships/image" Target="media/image16.jpeg"/><Relationship Id="rId47" Type="http://schemas.openxmlformats.org/officeDocument/2006/relationships/image" Target="media/image16.jpeg"/><Relationship Id="rId48" Type="http://schemas.openxmlformats.org/officeDocument/2006/relationships/image" Target="media/image16.jpeg"/><Relationship Id="rId49" Type="http://schemas.openxmlformats.org/officeDocument/2006/relationships/image" Target="media/image17.png"/><Relationship Id="rId50" Type="http://schemas.openxmlformats.org/officeDocument/2006/relationships/image" Target="media/image17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header" Target="header5.xml"/><Relationship Id="rId54" Type="http://schemas.openxmlformats.org/officeDocument/2006/relationships/footer" Target="footer6.xml"/><Relationship Id="rId55" Type="http://schemas.openxmlformats.org/officeDocument/2006/relationships/header" Target="header6.xml"/><Relationship Id="rId56" Type="http://schemas.openxmlformats.org/officeDocument/2006/relationships/footer" Target="footer7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TP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7:00Z</dcterms:created>
  <dc:creator> </dc:creator>
  <dc:description/>
  <cp:keywords/>
  <dc:language>en-US</dc:language>
  <cp:lastModifiedBy> </cp:lastModifiedBy>
  <cp:lastPrinted>2006-12-03T22:12:00Z</cp:lastPrinted>
  <dcterms:modified xsi:type="dcterms:W3CDTF">2007-01-20T09:46:00Z</dcterms:modified>
  <cp:revision>63</cp:revision>
  <dc:subject/>
  <dc:title>Titre du Cours/TP/TD</dc:title>
</cp:coreProperties>
</file>