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6.jpeg" ContentType="image/jpeg"/>
  <Override PartName="/word/media/image17.jpeg" ContentType="image/jpeg"/>
  <Override PartName="/word/media/image3.png" ContentType="image/png"/>
  <Override PartName="/word/media/image29.jpeg" ContentType="image/jpeg"/>
  <Override PartName="/word/media/image8.jpeg" ContentType="image/jpeg"/>
  <Override PartName="/word/media/image30.png" ContentType="image/png"/>
  <Override PartName="/word/media/image13.jpeg" ContentType="image/jpeg"/>
  <Override PartName="/word/media/image6.wmf" ContentType="image/x-wmf"/>
  <Override PartName="/word/media/image7.png" ContentType="image/png"/>
  <Override PartName="/word/media/image27.jpeg" ContentType="image/jpeg"/>
  <Override PartName="/word/media/image5.wmf" ContentType="image/x-wmf"/>
  <Override PartName="/word/media/image10.png" ContentType="image/png"/>
  <Override PartName="/word/media/image4.png" ContentType="image/png"/>
  <Override PartName="/word/media/image12.jpeg" ContentType="image/jpeg"/>
  <Override PartName="/word/media/image11.png" ContentType="image/png"/>
  <Override PartName="/word/media/image9.jpeg" ContentType="image/jpeg"/>
  <Override PartName="/word/media/image2.png" ContentType="image/png"/>
  <Override PartName="/word/media/image25.jpeg" ContentType="image/jpeg"/>
  <Override PartName="/word/media/image1.wmf" ContentType="image/x-wmf"/>
  <Override PartName="/word/media/image14.png" ContentType="image/png"/>
  <Override PartName="/word/media/image15.jpeg" ContentType="image/jpeg"/>
  <Override PartName="/word/media/image16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png" ContentType="image/png"/>
  <Override PartName="/word/media/image23.jpeg" ContentType="image/jpeg"/>
  <Override PartName="/word/media/image22.png" ContentType="image/png"/>
  <Override PartName="/word/media/image2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1277"/>
        <w:gridCol w:w="493"/>
        <w:gridCol w:w="1279"/>
        <w:gridCol w:w="1281"/>
        <w:gridCol w:w="105"/>
        <w:gridCol w:w="1174"/>
        <w:gridCol w:w="1281"/>
        <w:gridCol w:w="696"/>
        <w:gridCol w:w="584"/>
        <w:gridCol w:w="1283"/>
      </w:tblGrid>
      <w:tr>
        <w:trPr>
          <w:tblHeader w:val="true"/>
          <w:trHeight w:val="410" w:hRule="atLeast"/>
          <w:cantSplit w:val="true"/>
        </w:trPr>
        <w:tc>
          <w:tcPr>
            <w:tcW w:w="251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1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gridSpan w:val="7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832860" cy="4895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2920" cy="489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i/>
                                      <w:kern w:val="2"/>
                                      <w:spacing w:val="1"/>
                                      <w:rFonts w:ascii="Verdana" w:hAnsi="Verdana" w:eastAsia="Verdana" w:cs="Verdana"/>
                                      <w:lang w:val="en-US" w:bidi="hi-IN"/>
                                    </w:rPr>
                                    <w:t>TP Représentation des filetage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38.6pt;width:301.75pt;height:38.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P Représentation des filetages</w:t>
                            </w:r>
                          </w:p>
                        </w:txbxContent>
                      </v:textbox>
                      <v:path textpathok="t"/>
                      <v:textpath on="t" fitshape="t" string="TP Représentation des filetages" style="font-family:&quot;Verdana&quot;;font-size:24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6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struction Mécanique</w:t>
            </w:r>
          </w:p>
        </w:tc>
      </w:tr>
      <w:tr>
        <w:trPr>
          <w:trHeight w:val="465" w:hRule="exac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09" w:type="dxa"/>
            <w:gridSpan w:val="7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e d’Intérêt 10</w:t>
            </w:r>
          </w:p>
        </w:tc>
      </w:tr>
      <w:tr>
        <w:trPr>
          <w:trHeight w:val="1050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énom 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………………………</w:t>
            </w:r>
          </w:p>
        </w:tc>
        <w:tc>
          <w:tcPr>
            <w:tcW w:w="3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ate: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/ </w:t>
            </w:r>
            <w:r>
              <w:rPr>
                <w:rFonts w:cs="Verdana" w:ascii="Verdana" w:hAnsi="Verdana"/>
                <w:sz w:val="22"/>
                <w:szCs w:val="22"/>
              </w:rPr>
              <w:t>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Classe: </w:t>
            </w:r>
            <w:r>
              <w:rPr>
                <w:rFonts w:cs="Verdana" w:ascii="Verdana" w:hAnsi="Verdana"/>
                <w:sz w:val="22"/>
                <w:szCs w:val="22"/>
              </w:rPr>
              <w:t>……………………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 :</w:t>
            </w:r>
          </w:p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>/20</w:t>
            </w:r>
          </w:p>
        </w:tc>
      </w:tr>
      <w:tr>
        <w:trPr>
          <w:trHeight w:val="528" w:hRule="atLeast"/>
          <w:cantSplit w:val="true"/>
        </w:trPr>
        <w:tc>
          <w:tcPr>
            <w:tcW w:w="1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709295" cy="661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gridSpan w:val="2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Durée 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 h</w:t>
            </w:r>
          </w:p>
        </w:tc>
        <w:tc>
          <w:tcPr>
            <w:tcW w:w="38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1</w:t>
            </w:r>
            <w:r>
              <w:rPr>
                <w:rFonts w:cs="Verdana" w:ascii="Verdana" w:hAnsi="Verdana"/>
                <w:b/>
                <w:vertAlign w:val="superscript"/>
              </w:rPr>
              <w:t>èr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  <w:tc>
          <w:tcPr>
            <w:tcW w:w="384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  <w:b/>
                <w:vertAlign w:val="superscript"/>
              </w:rPr>
              <w:t>ème</w:t>
            </w:r>
            <w:r>
              <w:rPr>
                <w:rFonts w:cs="Verdana" w:ascii="Verdana" w:hAnsi="Verdana"/>
                <w:b/>
              </w:rPr>
              <w:t xml:space="preserve"> année</w:t>
            </w:r>
          </w:p>
        </w:tc>
      </w:tr>
      <w:tr>
        <w:trPr>
          <w:trHeight w:val="527" w:hRule="atLeast"/>
          <w:cantSplit w:val="true"/>
        </w:trPr>
        <w:tc>
          <w:tcPr>
            <w:tcW w:w="1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1T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2T-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-3T-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1T-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2T-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3T-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footerReference w:type="default" r:id="rId12"/>
          <w:type w:val="nextPage"/>
          <w:pgSz w:w="11906" w:h="16838"/>
          <w:pgMar w:left="540" w:right="566" w:gutter="0" w:header="0" w:top="484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3995420" cy="7586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5280" cy="7586280"/>
                          <a:chOff x="0" y="0"/>
                          <a:chExt cx="3995280" cy="75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5280" cy="75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7200"/>
                            <a:ext cx="3995280" cy="1390680"/>
                          </a:xfrm>
                        </wpg:grpSpPr>
                        <pic:pic xmlns:pic="http://schemas.openxmlformats.org/drawingml/2006/picture">
                          <pic:nvPicPr>
                            <pic:cNvPr id="1" name="objectif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360000"/>
                              <a:ext cx="821520" cy="63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995280" cy="13906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ois être capable de (Objectifs principaux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onner le sens de la représentation codée des différents trait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écrire une solution constructive à partir d’une mise en pla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10880"/>
                            <a:ext cx="3995280" cy="165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6502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dispose (Ressource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s documents réponses du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s systèmes réel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u portail multimédia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u Guide du Dessinateur 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Des modèles numérique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8600" y="343440"/>
                              <a:ext cx="9144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987520"/>
                            <a:ext cx="3995280" cy="113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1307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Je suis évalué sur (Critères d’évaluations) 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’autonomie pendant le TP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e suivi des consigne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La présentation du travail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3080" y="331920"/>
                              <a:ext cx="685800" cy="65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49200"/>
                            <a:ext cx="3995280" cy="15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5280" cy="1509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en-US" w:bidi="ar-SA"/>
                                  </w:rPr>
                                  <w:t>Ce qui m’est demandé :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Prendre connaissance des documents ;</w:t>
                                </w:r>
                              </w:p>
                              <w:p>
                                <w:pPr>
                                  <w:tabs>
                                    <w:tab w:val="left" w:pos="216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ind w:left="21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Répondre directement sur les documents en réalisant dans l’ordre les travaux demandé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1720" y="398160"/>
                              <a:ext cx="767160" cy="88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6pt;height:597.35pt" coordorigin="0,0" coordsize="6292,11947">
                <v:rect id="shape_0" stroked="f" o:allowincell="f" style="position:absolute;left:0;top:0;width:6291;height:119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3;width:6292;height:21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jectif" stroked="f" o:allowincell="f" style="position:absolute;left:360;top:720;width:1293;height:1000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0;top:153;width:6291;height:21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ois être capable de (Objectifs principaux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onner le sens de la représentation codée des différents trait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écrire une solution constructive à partir d’une mise en plan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style="position:absolute;left:0;top:3009;width:6292;height:2599">
                  <v:shape id="shape_0" stroked="t" o:allowincell="f" style="position:absolute;left:0;top:3009;width:6291;height:25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dispose (Ressource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s documents réponses du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s systèmes réel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u portail multimédia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u Guide du Dessinateur 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Des modèles numériques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360;top:3550;width:1439;height:1439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9429;width:6292;height:1781">
                  <v:shape id="shape_0" stroked="t" o:allowincell="f" style="position:absolute;left:0;top:9429;width:6291;height:17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Je suis évalué sur (Critères d’évaluations) 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’autonomie pendant le TP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e suivi des consigne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La présentation du travail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540;top:9952;width:1079;height:1025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6219;width:6292;height:2377">
                  <v:shape id="shape_0" stroked="t" o:allowincell="f" style="position:absolute;left:0;top:6219;width:6291;height:23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en-US" w:bidi="ar-SA"/>
                            </w:rPr>
                            <w:t>Ce qui m’est demandé :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Prendre connaissance des documents ;</w:t>
                          </w:r>
                        </w:p>
                        <w:p>
                          <w:pPr>
                            <w:tabs>
                              <w:tab w:val="left" w:pos="2160" w:leader="none"/>
                            </w:tabs>
                            <w:overflowPunct w:val="false"/>
                            <w:bidi w:val="0"/>
                            <w:spacing w:lineRule="auto" w:line="360"/>
                            <w:ind w:left="21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Répondre directement sur les documents en réalisant dans l’ordre les travaux demandés.</w:t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  <v:shape id="shape_0" stroked="f" o:allowincell="f" style="position:absolute;left:412;top:6846;width:1207;height:139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1609090" cy="75774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7577280"/>
                          <a:chOff x="0" y="0"/>
                          <a:chExt cx="1609200" cy="7577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09200" cy="75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206280" y="464184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3147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16534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06280" y="206280"/>
                            <a:ext cx="2021760" cy="1609200"/>
                          </a:xfrm>
                          <a:custGeom>
                            <a:avLst/>
                            <a:gdLst>
                              <a:gd name="textAreaLeft" fmla="*/ 0 w 1146240"/>
                              <a:gd name="textAreaRight" fmla="*/ 1146600 w 1146240"/>
                              <a:gd name="textAreaTop" fmla="*/ 0 h 912240"/>
                              <a:gd name="textAreaBottom" fmla="*/ 912600 h 9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5560"/>
                            <a:ext cx="136656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3960"/>
                            <a:ext cx="1370160" cy="81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218040"/>
                            <a:ext cx="1379880" cy="76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Verdana" w:hAnsi="Verdana" w:eastAsia="Times New Roman" w:cs="Arial"/>
                                  <w:color w:val="000000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664880"/>
                            <a:ext cx="1378080" cy="75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092280"/>
                            <a:ext cx="1374840" cy="787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bdbdb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bdbdb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 xml:space="preserve"> 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/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160020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RECONNAISSANCE DES SURFACES FILETÉES ET TARAUD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0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REPRÉSENTATION D’UN FILE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REPRÉSENTATION D’UN TARAU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5640"/>
                            <a:ext cx="1600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REPRÉSENTATION D’UN ASSEMBLAGE VIS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5480"/>
                            <a:ext cx="1600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eastAsia="en-US" w:bidi="ar-SA"/>
                                </w:rPr>
                                <w:t>COTATION D’UN ÉLÉMENT FILE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.3pt;margin-top:0pt;width:159.2pt;height:596.65pt" coordorigin="-326,0" coordsize="3184,11933">
                <v:rect id="shape_0" stroked="f" o:allowincell="f" style="position:absolute;left:0;top:0;width:2533;height:119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-325;top:7310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4957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2604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-325;top:325;width:3183;height:2533;mso-wrap-style:none;v-text-anchor:middle;rotation:90;mso-position-horizontal-relative:char" type="_x0000_t1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;top:182;width:2151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r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4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2699;width:2157;height:1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4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5068;width:2172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Verdana" w:hAnsi="Verdana" w:eastAsia="Times New Roman" w:cs="Arial"/>
                            <w:color w:val="000000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4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;top:7346;width:216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4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9;top:9594;width:2164;height:1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 xml:space="preserve"> Activit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……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/04</w:t>
                        </w:r>
                      </w:p>
                    </w:txbxContent>
                  </v:textbox>
                  <v:fill o:detectmouseclick="t" color2="#dbdbdb"/>
                  <v:stroke color="black" weight="19080" joinstyle="miter" endcap="flat"/>
                  <w10:wrap type="none"/>
                </v:shape>
                <v:shape id="shape_0" stroked="f" o:allowincell="f" style="position:absolute;left:0;top:1500;width:2519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smallCaps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RECONNAISSANCE DES SURFACES FILETÉES ET TARAUD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98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REPRÉSENTATION D’UN FILE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00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REPRÉSENTATION D’UN TARAU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560;width:251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REPRÉSENTATION D’UN ASSEMBLAGE VI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938;width:2519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eastAsia="en-US" w:bidi="ar-SA"/>
                          </w:rPr>
                          <w:t>COTATION D’UN ÉLÉMENT FILE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inline distT="0" distB="0" distL="0" distR="0">
                <wp:extent cx="6852920" cy="6038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60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cap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Double-cliquer sur l’icône du TP afin d’accéder au portail multiméd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caps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539.55pt;height:47.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cap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Double-cliquer sur l’icône du TP afin d’accéder au portail multimédi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caps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14109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9.85pt" to="413.95pt,89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82689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3.85pt" to="404.95pt,143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21812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12495</wp:posOffset>
                </wp:positionV>
                <wp:extent cx="1714500" cy="4394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ccès au modè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-Drawing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4.6pt;mso-wrap-distance-left:9.05pt;mso-wrap-distance-right:9.05pt;mso-wrap-distance-top:0pt;mso-wrap-distance-bottom:0pt;margin-top:71.8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Accès au modè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-Dra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695450</wp:posOffset>
                </wp:positionV>
                <wp:extent cx="1714500" cy="2660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ccès à la res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.95pt;mso-wrap-distance-left:9.05pt;mso-wrap-distance-right:9.05pt;mso-wrap-distance-top:0pt;mso-wrap-distance-bottom:0pt;margin-top:133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ccès à la res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 xml:space="preserve">Activité 1 : </w:t>
            </w:r>
            <w:r>
              <w:rPr>
                <w:rFonts w:cs="Verdana" w:ascii="Verdana" w:hAnsi="Verdana"/>
                <w:b/>
                <w:i/>
                <w:sz w:val="28"/>
                <w:szCs w:val="28"/>
              </w:rPr>
              <w:t>Reconnaissance des surfaces filetées et taraudées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Q1. </w:t>
      </w:r>
      <w:r>
        <w:rPr>
          <w:rFonts w:cs="Verdana" w:ascii="Verdana" w:hAnsi="Verdana"/>
        </w:rPr>
        <w:t xml:space="preserve">Sur les différentes représentations proposées ci-dessous, </w:t>
      </w:r>
      <w:r>
        <w:rPr>
          <w:rFonts w:cs="Verdana" w:ascii="Verdana" w:hAnsi="Verdana"/>
          <w:b/>
        </w:rPr>
        <w:t>COLORIER</w:t>
      </w:r>
      <w:r>
        <w:rPr>
          <w:rFonts w:cs="Verdana" w:ascii="Verdana" w:hAnsi="Verdana"/>
        </w:rPr>
        <w:t xml:space="preserve"> les pièces selon le code de couleur suivant 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bleu, les pièces comportant au moins une surface filetée 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rouge, les pièces comportant au moins une surface taraudé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>
          <w:trHeight w:val="3610" w:hRule="atLeast"/>
        </w:trPr>
        <w:tc>
          <w:tcPr>
            <w:tcW w:w="52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a clé à sang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06675" cy="210375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67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a sauterelle NORELE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78610" cy="215836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84" w:hRule="atLeast"/>
        </w:trPr>
        <w:tc>
          <w:tcPr>
            <w:tcW w:w="52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e serre joi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4940" cy="184594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9639" t="18951" r="22685" b="18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’étau de tab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11375" cy="214503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137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</w:tblGrid>
      <w:tr>
        <w:trPr/>
        <w:tc>
          <w:tcPr>
            <w:tcW w:w="7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2 : Représentation d’un filetag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2. COMPLETER</w:t>
      </w:r>
      <w:r>
        <w:rPr>
          <w:rFonts w:cs="Verdana" w:ascii="Verdana" w:hAnsi="Verdana"/>
        </w:rPr>
        <w:t xml:space="preserve"> la représentation normalisée à l’échelle 1:1 de la tige filetée de la clé à filtre ci-dessous en faisant apparaître le filetage sur chaque vue 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g">
            <w:drawing>
              <wp:inline distT="0" distB="0" distL="0" distR="0">
                <wp:extent cx="6934200" cy="17297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1729800"/>
                          <a:chOff x="0" y="0"/>
                          <a:chExt cx="6934320" cy="1729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rcRect l="20472" t="24270" r="22400" b="18203"/>
                          <a:stretch/>
                        </pic:blipFill>
                        <pic:spPr>
                          <a:xfrm>
                            <a:off x="1082520" y="0"/>
                            <a:ext cx="483876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rcRect l="532" t="24270" r="83428" b="18203"/>
                          <a:stretch/>
                        </pic:blipFill>
                        <pic:spPr>
                          <a:xfrm>
                            <a:off x="0" y="720"/>
                            <a:ext cx="135900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rcRect l="3981" t="24270" r="83428" b="18203"/>
                          <a:stretch/>
                        </pic:blipFill>
                        <pic:spPr>
                          <a:xfrm>
                            <a:off x="5867280" y="720"/>
                            <a:ext cx="1066680" cy="17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pt;height:136.2pt" coordorigin="0,0" coordsize="10920,2724">
                <v:shape id="shape_0" stroked="f" o:allowincell="f" style="position:absolute;left:1705;top:0;width:7619;height:2722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1;width:2139;height:272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240;top:1;width:1679;height:272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3. COMPLETER</w:t>
      </w:r>
      <w:r>
        <w:rPr>
          <w:rFonts w:cs="Verdana" w:ascii="Verdana" w:hAnsi="Verdana"/>
        </w:rPr>
        <w:t xml:space="preserve"> la représentation normalisée à l’échelle 2:1 de la touche d’appui de la sauterelle NORELEM ci-dessous en faisant apparaître le filetage sur chaque vue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889115" cy="127381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16484" r="-4" b="17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1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</w:tblGrid>
      <w:tr>
        <w:trPr/>
        <w:tc>
          <w:tcPr>
            <w:tcW w:w="7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3 : Représentation d’un taraudag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4. COMPLETER</w:t>
      </w:r>
      <w:r>
        <w:rPr>
          <w:rFonts w:cs="Verdana" w:ascii="Verdana" w:hAnsi="Verdana"/>
        </w:rPr>
        <w:t xml:space="preserve"> la représentation normalisée à l’échelle 3:2 du pied de rotule de l’étau de table ci-dessous en faisant apparaître le taraudage sur chaque vue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748780" cy="292989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48275</wp:posOffset>
                </wp:positionH>
                <wp:positionV relativeFrom="paragraph">
                  <wp:posOffset>2275205</wp:posOffset>
                </wp:positionV>
                <wp:extent cx="1619250" cy="8229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Øperçage : 4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Øtaraudage : 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erçage : 1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taraudage : 13 m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64.8pt;mso-wrap-distance-left:9.05pt;mso-wrap-distance-right:9.05pt;mso-wrap-distance-top:0pt;mso-wrap-distance-bottom:0pt;margin-top:179.15pt;mso-position-vertical-relative:text;margin-left:41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Øperçage : 4 m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Øtaraudage : 5 m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perçage : 16 m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taraudage : 13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5. COMPLETER</w:t>
      </w:r>
      <w:r>
        <w:rPr>
          <w:rFonts w:cs="Verdana" w:ascii="Verdana" w:hAnsi="Verdana"/>
        </w:rPr>
        <w:t xml:space="preserve"> la représentation normalisée à l’échelle 3:2 du mors mobile du serre joint ci-dessous en faisant apparaître le taraudage 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vue cachée sur la vue de face 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coupe A-A sur la vue de gauche 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vue extérieure sur la vue de dessus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845935" cy="41084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6390" r="-5" b="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6. DESSINER</w:t>
      </w:r>
      <w:r>
        <w:rPr>
          <w:rFonts w:cs="Verdana" w:ascii="Verdana" w:hAnsi="Verdana"/>
        </w:rPr>
        <w:t xml:space="preserve"> la représentation normalisée du trou taraudé borgne ci-dessous selon les trois vues proposées :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80708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3.55pt" to="387pt,90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9675" cy="3695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9560" cy="3695760"/>
                          <a:chOff x="0" y="0"/>
                          <a:chExt cx="6289560" cy="36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81560" cy="369576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119520"/>
                              <a:ext cx="144036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503720"/>
                              <a:ext cx="1440360" cy="216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119520"/>
                              <a:ext cx="2160360" cy="10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240"/>
                              <a:ext cx="1714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0"/>
                              <a:ext cx="0" cy="1308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60240"/>
                              <a:ext cx="2324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422360"/>
                              <a:ext cx="0" cy="227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9800" y="876240"/>
                            <a:ext cx="2849760" cy="2582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9"/>
                            <a:srcRect l="34144" t="15000" r="18281" b="11177"/>
                            <a:stretch/>
                          </pic:blipFill>
                          <pic:spPr>
                            <a:xfrm>
                              <a:off x="0" y="347400"/>
                              <a:ext cx="1923480" cy="223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851120" y="564480"/>
                              <a:ext cx="69336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040" y="1516320"/>
                              <a:ext cx="89208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1606680"/>
                              <a:ext cx="1198080" cy="32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880" y="558720"/>
                              <a:ext cx="0" cy="107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663120"/>
                              <a:ext cx="5040" cy="8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48520"/>
                              <a:ext cx="1004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21760"/>
                              <a:ext cx="698040" cy="63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7360" y="0"/>
                              <a:ext cx="73296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 xml:space="preserve">    M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4640" y="927000"/>
                              <a:ext cx="37512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0" y="941760"/>
                              <a:ext cx="37512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25pt;height:290.95pt" coordorigin="0,0" coordsize="9905,5819">
                <v:group id="shape_0" style="position:absolute;left:0;top:0;width:6899;height:5819">
                  <v:rect id="shape_0" fillcolor="white" stroked="t" o:allowincell="f" style="position:absolute;left:200;top:188;width:2267;height:1700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00;top:2368;width:2267;height:340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3380;top:188;width:3401;height:1700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0,1040" to="2699,1040" stroked="t" o:allowincell="f" style="position:absolute;mso-position-horizontal-relative:char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1340,0" to="1340,2059" stroked="t" o:allowincell="f" style="position:absolute;mso-position-horizontal-relative:char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3240,1040" to="6899,1040" stroked="t" o:allowincell="f" style="position:absolute;mso-position-horizontal-relative:char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1340,2240" to="1340,5819" stroked="t" o:allowincell="f" style="position:absolute;mso-position-horizontal-relative:char">
                    <v:stroke color="black" weight="648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5417;top:1380;width:4488;height:4067">
                  <v:shape id="shape_0" stroked="f" o:allowincell="f" style="position:absolute;left:5417;top:1927;width:3028;height:3519;mso-wrap-style:none;v-text-anchor:middle;mso-position-horizontal-relative:char" type="_x0000_t75">
                    <v:imagedata r:id="rId30" o:detectmouseclick="t"/>
                    <v:stroke color="#3465a4" joinstyle="round" endcap="flat"/>
                    <w10:wrap type="none"/>
                  </v:shape>
                  <v:line id="shape_0" from="8332,2269" to="9423,256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37,3768" to="8941,41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3910" to="9416,441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390,2260" to="9390,3947" stroked="t" o:allowincell="f" style="position:absolute;mso-position-horizontal-relative:char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8865,2424" to="8872,3811" stroked="t" o:allowincell="f" style="position:absolute;mso-position-horizontal-relative:char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200,2716" to="7357,2849" stroked="t" o:allowincell="f" style="position:absolute;flip:y;mso-position-horizontal-relative:char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335,1729" to="8433,273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95;top:1380;width:1153;height:6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 xml:space="preserve">    M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4;top:2840;width:590;height:6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6;top:2863;width:590;height:6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692785</wp:posOffset>
                </wp:positionV>
                <wp:extent cx="914400" cy="30035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65pt;mso-wrap-distance-left:9.05pt;mso-wrap-distance-right:9.05pt;mso-wrap-distance-top:0pt;mso-wrap-distance-bottom:0pt;margin-top:54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4 : Représentation d’un assemblage vissé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Q7. REPRESENTER</w:t>
      </w:r>
      <w:r>
        <w:rPr>
          <w:rFonts w:cs="Verdana" w:ascii="Verdana" w:hAnsi="Verdana"/>
        </w:rPr>
        <w:t xml:space="preserve"> l’assemblage de la vis et du mors mobile du serre joint représenté ci-dessous 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Figure 1 : représentation en coupe locale ;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</w:rPr>
        <w:t>Figure 2 : représentation extérieure avec arêtes caché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g">
            <w:drawing>
              <wp:inline distT="0" distB="0" distL="0" distR="0">
                <wp:extent cx="6912610" cy="337693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720" cy="3376800"/>
                          <a:chOff x="0" y="0"/>
                          <a:chExt cx="6912720" cy="3376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3"/>
                          <a:srcRect l="0" t="7538" r="0" b="46045"/>
                          <a:stretch/>
                        </pic:blipFill>
                        <pic:spPr>
                          <a:xfrm>
                            <a:off x="0" y="5040"/>
                            <a:ext cx="3407400" cy="21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31160" y="722520"/>
                            <a:ext cx="5587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rcRect l="0" t="7538" r="0" b="46045"/>
                          <a:stretch/>
                        </pic:blipFill>
                        <pic:spPr>
                          <a:xfrm>
                            <a:off x="3505320" y="5040"/>
                            <a:ext cx="3407400" cy="21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36480" y="722520"/>
                            <a:ext cx="5587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rcRect l="0" t="88050" r="0" b="1616"/>
                          <a:stretch/>
                        </pic:blipFill>
                        <pic:spPr>
                          <a:xfrm>
                            <a:off x="0" y="2354760"/>
                            <a:ext cx="340740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rcRect l="0" t="88321" r="0" b="1616"/>
                          <a:stretch/>
                        </pic:blipFill>
                        <pic:spPr>
                          <a:xfrm>
                            <a:off x="3505320" y="2367360"/>
                            <a:ext cx="340740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7720" y="3046680"/>
                            <a:ext cx="10414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3046680"/>
                            <a:ext cx="10414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Verdana" w:hAnsi="Verdana" w:eastAsia="Times New Roman" w:cs="Arial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640" y="283212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283716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9060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34936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34936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9708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362320"/>
                            <a:ext cx="539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178720"/>
                            <a:ext cx="71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2343960"/>
                            <a:ext cx="71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2185200"/>
                            <a:ext cx="71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2350080"/>
                            <a:ext cx="7106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60">
                                <a:moveTo>
                                  <a:pt x="0" y="9"/>
                                </a:moveTo>
                                <a:cubicBezTo>
                                  <a:pt x="13" y="10"/>
                                  <a:pt x="26" y="11"/>
                                  <a:pt x="39" y="12"/>
                                </a:cubicBezTo>
                                <a:cubicBezTo>
                                  <a:pt x="72" y="13"/>
                                  <a:pt x="105" y="13"/>
                                  <a:pt x="138" y="15"/>
                                </a:cubicBezTo>
                                <a:cubicBezTo>
                                  <a:pt x="164" y="16"/>
                                  <a:pt x="190" y="29"/>
                                  <a:pt x="216" y="33"/>
                                </a:cubicBezTo>
                                <a:cubicBezTo>
                                  <a:pt x="249" y="55"/>
                                  <a:pt x="291" y="57"/>
                                  <a:pt x="330" y="60"/>
                                </a:cubicBezTo>
                                <a:cubicBezTo>
                                  <a:pt x="374" y="59"/>
                                  <a:pt x="418" y="59"/>
                                  <a:pt x="462" y="57"/>
                                </a:cubicBezTo>
                                <a:cubicBezTo>
                                  <a:pt x="483" y="56"/>
                                  <a:pt x="525" y="48"/>
                                  <a:pt x="525" y="48"/>
                                </a:cubicBezTo>
                                <a:cubicBezTo>
                                  <a:pt x="545" y="43"/>
                                  <a:pt x="562" y="39"/>
                                  <a:pt x="582" y="36"/>
                                </a:cubicBezTo>
                                <a:cubicBezTo>
                                  <a:pt x="641" y="16"/>
                                  <a:pt x="700" y="13"/>
                                  <a:pt x="762" y="9"/>
                                </a:cubicBezTo>
                                <a:cubicBezTo>
                                  <a:pt x="798" y="0"/>
                                  <a:pt x="770" y="6"/>
                                  <a:pt x="849" y="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3pt;height:265.9pt" coordorigin="0,0" coordsize="10886,5318">
                <v:shape id="shape_0" stroked="f" o:allowincell="f" style="position:absolute;left:0;top:8;width:5365;height:3447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86;top:1138;width:879;height:1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20;top:8;width:5365;height:3447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506;top:1138;width:879;height:1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765;top:0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6281;top:0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0;top:3708;width:5365;height:767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520;top:3728;width:5365;height:747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86;top:4798;width:163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86;top:4798;width:163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Verdana" w:hAnsi="Verdana" w:eastAsia="Times New Roman" w:cs="Arial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765;top:4460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6305;top:4468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765;top:3450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765;top:3700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765;top:3700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6275;top:3460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6285;top:3720;width:848;height:5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3825;top:3431;width:1118;height:7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3825;top:3691;width:1118;height:7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9355;top:3441;width:1118;height:7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49,60" path="m0,9c13,10,26,11,39,12c72,13,105,13,138,15c164,16,190,29,216,33c249,55,291,57,330,60c374,59,418,59,462,57c483,56,525,48,525,48c545,43,562,39,582,36c641,16,700,13,762,9c798,0,770,6,849,6e" stroked="t" o:allowincell="f" style="position:absolute;left:9345;top:3701;width:1118;height:7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Q8. COMPLETER</w:t>
      </w:r>
      <w:r>
        <w:rPr>
          <w:rFonts w:cs="Verdana" w:ascii="Verdana" w:hAnsi="Verdana"/>
        </w:rPr>
        <w:t xml:space="preserve"> les vues de détail à l’échelle 1:1 en représentant les assemblages en coupe locale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521460</wp:posOffset>
                </wp:positionV>
                <wp:extent cx="564515" cy="654685"/>
                <wp:effectExtent l="7620" t="635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4480" cy="65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9.8pt" to="107.4pt,171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1376680</wp:posOffset>
                </wp:positionV>
                <wp:extent cx="800100" cy="800100"/>
                <wp:effectExtent l="635" t="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.4pt" to="476.95pt,171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65345" cy="241744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8275</wp:posOffset>
                </wp:positionH>
                <wp:positionV relativeFrom="paragraph">
                  <wp:posOffset>2167255</wp:posOffset>
                </wp:positionV>
                <wp:extent cx="1619250" cy="4762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Øperçage : 4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Øtaraudage : 6 m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37.5pt;mso-wrap-distance-left:9.05pt;mso-wrap-distance-right:9.05pt;mso-wrap-distance-top:0pt;mso-wrap-distance-bottom:0pt;margin-top:170.65pt;mso-position-vertical-relative:text;margin-left:41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Øperçage : 4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Øtaraudage : 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2167255</wp:posOffset>
                </wp:positionV>
                <wp:extent cx="1733550" cy="82296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Øperçage : 1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Øtaraudage : 1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erçage : 20,5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taraudage : 20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pt;height:64.8pt;mso-wrap-distance-left:9.05pt;mso-wrap-distance-right:9.05pt;mso-wrap-distance-top:0pt;mso-wrap-distance-bottom:0pt;margin-top:170.6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Øperçage : 1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Øtaraudage : 12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perçage : 20,5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taraudage : 20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</w:tblGrid>
      <w:tr>
        <w:trPr/>
        <w:tc>
          <w:tcPr>
            <w:tcW w:w="7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Activité 5 : Cotation d’un élément fileté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Q9. COTER</w:t>
      </w:r>
      <w:r>
        <w:rPr>
          <w:rFonts w:cs="Verdana" w:ascii="Verdana" w:hAnsi="Verdana"/>
        </w:rPr>
        <w:t xml:space="preserve"> les trois éléments filetés représentés ci-après en mesurant le diamètre nominal sur l’objet réel à votre disposition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is du serre joint :</w:t>
            </w:r>
          </w:p>
        </w:tc>
      </w:tr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56530" cy="90868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27" r="-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653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Poignée de la clé à sangle 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Ecrou de la clé à sangle 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274695" cy="2236470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695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317240" cy="225425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225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Mors fixe de l’étau de table : </w:t>
            </w:r>
          </w:p>
        </w:tc>
      </w:tr>
      <w:tr>
        <w:trPr/>
        <w:tc>
          <w:tcPr>
            <w:tcW w:w="10940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061075" cy="3549650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1075" cy="354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4663440" cy="57912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57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Représentation du filet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45.65pt;width:367.15pt;height:45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Représentation du filetage</w:t>
                      </w:r>
                    </w:p>
                  </w:txbxContent>
                </v:textbox>
                <v:path textpathok="t"/>
                <v:textpath on="t" fitshape="t" string="Représentation du filetage" style="font-family:&quot;Verdana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6634480" cy="651192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440" cy="6512040"/>
                          <a:chOff x="0" y="0"/>
                          <a:chExt cx="6634440" cy="65120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575240" y="1158120"/>
                            <a:ext cx="1598400" cy="51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613400" y="730080"/>
                            <a:ext cx="64764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985">
                                <a:moveTo>
                                  <a:pt x="0" y="985"/>
                                </a:moveTo>
                                <a:cubicBezTo>
                                  <a:pt x="50" y="895"/>
                                  <a:pt x="177" y="590"/>
                                  <a:pt x="300" y="445"/>
                                </a:cubicBezTo>
                                <a:cubicBezTo>
                                  <a:pt x="423" y="300"/>
                                  <a:pt x="591" y="189"/>
                                  <a:pt x="735" y="115"/>
                                </a:cubicBezTo>
                                <a:cubicBezTo>
                                  <a:pt x="879" y="41"/>
                                  <a:pt x="1076" y="24"/>
                                  <a:pt x="11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0000"/>
                            </a:solidFill>
                            <a:round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3400" y="1364760"/>
                            <a:ext cx="6120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360">
                                <a:moveTo>
                                  <a:pt x="0" y="360"/>
                                </a:moveTo>
                                <a:cubicBezTo>
                                  <a:pt x="55" y="328"/>
                                  <a:pt x="213" y="218"/>
                                  <a:pt x="330" y="165"/>
                                </a:cubicBezTo>
                                <a:cubicBezTo>
                                  <a:pt x="447" y="112"/>
                                  <a:pt x="588" y="72"/>
                                  <a:pt x="705" y="45"/>
                                </a:cubicBezTo>
                                <a:cubicBezTo>
                                  <a:pt x="822" y="18"/>
                                  <a:pt x="966" y="10"/>
                                  <a:pt x="10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0000"/>
                            </a:solidFill>
                            <a:round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634440" cy="28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94440" y="14760"/>
                              <a:ext cx="234000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Représentation normalis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574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Représentation ré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36160" y="1083240"/>
                            <a:ext cx="1738800" cy="54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8680" y="5904720"/>
                            <a:ext cx="2626200" cy="539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FOND DE FILET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0,8xD) représenté en trait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596840"/>
                            <a:ext cx="2626200" cy="539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NOMINAL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>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représenté en trait F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3551400"/>
                            <a:ext cx="2626200" cy="8730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En cas de nécessité fonctionnell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filet incomplètement formé représenté en trait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2853720"/>
                            <a:ext cx="2626200" cy="539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FIN DE FILE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représenté en trait F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44600"/>
                            <a:ext cx="262620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NOMINAL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>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représenté par 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cercle extérieur en trait F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80" y="787320"/>
                            <a:ext cx="67320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985">
                                <a:moveTo>
                                  <a:pt x="0" y="985"/>
                                </a:moveTo>
                                <a:cubicBezTo>
                                  <a:pt x="50" y="895"/>
                                  <a:pt x="177" y="590"/>
                                  <a:pt x="300" y="445"/>
                                </a:cubicBezTo>
                                <a:cubicBezTo>
                                  <a:pt x="423" y="300"/>
                                  <a:pt x="591" y="189"/>
                                  <a:pt x="735" y="115"/>
                                </a:cubicBezTo>
                                <a:cubicBezTo>
                                  <a:pt x="879" y="41"/>
                                  <a:pt x="1076" y="24"/>
                                  <a:pt x="11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355760"/>
                            <a:ext cx="6001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360">
                                <a:moveTo>
                                  <a:pt x="0" y="360"/>
                                </a:moveTo>
                                <a:cubicBezTo>
                                  <a:pt x="55" y="328"/>
                                  <a:pt x="213" y="218"/>
                                  <a:pt x="330" y="165"/>
                                </a:cubicBezTo>
                                <a:cubicBezTo>
                                  <a:pt x="447" y="112"/>
                                  <a:pt x="588" y="72"/>
                                  <a:pt x="705" y="45"/>
                                </a:cubicBezTo>
                                <a:cubicBezTo>
                                  <a:pt x="822" y="18"/>
                                  <a:pt x="966" y="10"/>
                                  <a:pt x="10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1231920"/>
                            <a:ext cx="2626200" cy="83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FOND DE FILET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0,8xD) représenté par 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3/4 de cercle intéri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en trait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4pt;height:512.75pt" coordorigin="0,0" coordsize="10448,10255">
                <v:shape id="shape_0" stroked="f" o:allowincell="f" style="position:absolute;left:7205;top:1824;width:2516;height:808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coordsize="1165,985" path="m0,985c50,895,177,590,300,445c423,300,591,189,735,115c879,41,1076,24,1165,0e" stroked="t" o:allowincell="f" style="position:absolute;left:7265;top:1150;width:1019;height:1104;flip:x;mso-wrap-style:none;v-text-anchor:middle;mso-position-horizontal-relative:char">
                  <v:fill o:detectmouseclick="t" on="false"/>
                  <v:stroke color="maroon" weight="19080" startarrow="open" startarrowwidth="medium" startarrowlength="long" joinstyle="round" endcap="flat"/>
                  <w10:wrap type="none"/>
                </v:shape>
                <v:shape id="shape_0" coordsize="1035,360" path="m0,360c55,328,213,218,330,165c447,112,588,72,705,45c822,18,966,10,1035,0e" stroked="t" o:allowincell="f" style="position:absolute;left:7265;top:2149;width:963;height:389;flip:x;mso-wrap-style:none;v-text-anchor:middle;mso-position-horizontal-relative:char">
                  <v:fill o:detectmouseclick="t" on="false"/>
                  <v:stroke color="maroon" weight="19080" startarrow="open" startarrowwidth="medium" startarrowlength="long" joinstyle="round" endcap="flat"/>
                  <w10:wrap type="none"/>
                </v:shape>
                <v:group id="shape_0" style="position:absolute;left:0;top:0;width:10448;height:453">
                  <v:shape id="shape_0" fillcolor="white" stroked="f" o:allowincell="f" style="position:absolute;left:6763;top:23;width:3684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Représentation normalis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0;width:3239;height: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auto"/>
                              <w:lang w:val="fr-FR" w:bidi="ar-SA"/>
                            </w:rPr>
                            <w:t>Représentation réel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2;top:1706;width:2737;height:854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t" o:allowincell="f" style="position:absolute;left:3069;top:9299;width:4135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FOND DE FILET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0,8xD) représenté en trait FI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3069;top:7239;width:4135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NOMINAL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>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représenté en trait FORT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3069;top:5593;width:4135;height:1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En cas de nécessité fonctionnell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filet incomplètement formé représenté en trait FI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3069;top:4494;width:4135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FIN DE FILET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représenté en trait FORT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69;top:700;width:4135;height:10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NOMINAL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>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représenté par 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cercle extérieur en trait FORT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1165,985" path="m0,985c50,895,177,590,300,445c423,300,591,189,735,115c879,41,1076,24,1165,0e" stroked="t" o:allowincell="f" style="position:absolute;left:1935;top:1240;width:1059;height:984;mso-wrap-style:none;v-text-anchor:middle;mso-position-horizontal-relative:char">
                  <v:fill o:detectmouseclick="t" on="false"/>
                  <v:stroke color="blue" weight="19080" startarrow="open" startarrowwidth="medium" startarrowlength="medium" joinstyle="round" endcap="flat"/>
                  <w10:wrap type="none"/>
                </v:shape>
                <v:shape id="shape_0" coordsize="1035,360" path="m0,360c55,328,213,218,330,165c447,112,588,72,705,45c822,18,966,10,1035,0e" stroked="t" o:allowincell="f" style="position:absolute;left:2070;top:2135;width:944;height:359;mso-wrap-style:none;v-text-anchor:middle;mso-position-horizontal-relative:char">
                  <v:fill o:detectmouseclick="t" on="false"/>
                  <v:stroke color="blue" weight="19080" startarrow="open" startarrowwidth="medium" startarrowlength="medium" joinstyle="round" endcap="flat"/>
                  <w10:wrap type="none"/>
                </v:shape>
                <v:shape id="shape_0" fillcolor="white" stroked="t" o:allowincell="f" style="position:absolute;left:3069;top:1940;width:4135;height:1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FOND DE FILET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0,8xD) représenté par 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3/4 de cercle intéri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en trait FI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4663440" cy="57912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57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Représentation du tarauda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45.65pt;width:367.15pt;height:45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Représentation du taraudage</w:t>
                      </w:r>
                    </w:p>
                  </w:txbxContent>
                </v:textbox>
                <v:path textpathok="t"/>
                <v:textpath on="t" fitshape="t" string="Représentation du taraudage" style="font-family:&quot;Verdana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raudage borgne 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821805" cy="307149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640" cy="3071520"/>
                          <a:chOff x="0" y="0"/>
                          <a:chExt cx="6821640" cy="30715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737240" y="157320"/>
                            <a:ext cx="2084760" cy="272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0" y="555480"/>
                            <a:ext cx="2520360" cy="673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DE PERC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avant taraudag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0,8x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représenté en trait F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1814760"/>
                            <a:ext cx="2520360" cy="714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En cas de nécess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filet incomplètement formé représenté en trait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1265040"/>
                            <a:ext cx="2520360" cy="504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FIN DE TARAUD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représenté en trait F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95400"/>
                            <a:ext cx="2155320" cy="27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0" y="0"/>
                            <a:ext cx="2520360" cy="504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NOMINAL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>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représenté en trait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2567160"/>
                            <a:ext cx="2520360" cy="504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EMPREINTE du foret à 120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FFFF"/>
                                  <w:lang w:val="fr-FR" w:bidi="ar-SA"/>
                                </w:rPr>
                                <w:t>du perçage avant tarau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7.15pt;height:241.85pt" coordorigin="0,0" coordsize="10743,4837">
                <v:shape id="shape_0" stroked="f" o:allowincell="f" style="position:absolute;left:7460;top:248;width:3282;height:4290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t" o:allowincell="f" style="position:absolute;left:3441;top:875;width:3968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DE PERC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avant taraudage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0,8x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représenté en trait FORT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3441;top:2858;width:3968;height:1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En cas de nécess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filet incomplètement formé représenté en trait FI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3441;top:1992;width:3968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FIN DE TARAUD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représenté en trait FORT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0;top:150;width:3393;height:4401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t" o:allowincell="f" style="position:absolute;left:3441;top:0;width:3968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NOMINAL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>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représenté en trait FI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3441;top:4043;width:3968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EMPREINTE du foret à 120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FFFF"/>
                            <w:lang w:val="fr-FR" w:bidi="ar-SA"/>
                          </w:rPr>
                          <w:t>du perçage avant taraudage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305550" cy="14236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1423800"/>
                          <a:chOff x="0" y="0"/>
                          <a:chExt cx="6305400" cy="1423800"/>
                        </a:xfrm>
                      </wpg:grpSpPr>
                      <wps:wsp>
                        <wps:cNvSpPr txBox="1"/>
                        <wps:spPr>
                          <a:xfrm>
                            <a:off x="0" y="110520"/>
                            <a:ext cx="3780000" cy="507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NOMINAL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>D) représenté par 3/4 de cercle extérieur en trait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9800"/>
                            <a:ext cx="3780000" cy="507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DE PERCAGE avant taraudage 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FFFFFF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Verdana" w:hAnsi="Verdana" w:cs="Verdana"/>
                                  <w:color w:val="FFFFFF"/>
                                  <w:lang w:val="fr-FR" w:bidi="ar-SA"/>
                                </w:rPr>
                                <w:t xml:space="preserve"> 0,8x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Symbol" w:cs="Verdana"/>
                                  <w:color w:val="FFFFFF"/>
                                  <w:lang w:val="fr-FR" w:bidi="ar-SA"/>
                                </w:rPr>
                                <w:t>représenté par cercle intérieur en trait F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470480" y="0"/>
                            <a:ext cx="1835280" cy="14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792240" y="202680"/>
                            <a:ext cx="13557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985">
                                <a:moveTo>
                                  <a:pt x="0" y="985"/>
                                </a:moveTo>
                                <a:cubicBezTo>
                                  <a:pt x="50" y="895"/>
                                  <a:pt x="177" y="590"/>
                                  <a:pt x="300" y="445"/>
                                </a:cubicBezTo>
                                <a:cubicBezTo>
                                  <a:pt x="423" y="300"/>
                                  <a:pt x="591" y="189"/>
                                  <a:pt x="735" y="115"/>
                                </a:cubicBezTo>
                                <a:cubicBezTo>
                                  <a:pt x="879" y="41"/>
                                  <a:pt x="1076" y="24"/>
                                  <a:pt x="116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5480" y="784080"/>
                            <a:ext cx="1290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360">
                                <a:moveTo>
                                  <a:pt x="0" y="360"/>
                                </a:moveTo>
                                <a:cubicBezTo>
                                  <a:pt x="55" y="328"/>
                                  <a:pt x="213" y="218"/>
                                  <a:pt x="330" y="165"/>
                                </a:cubicBezTo>
                                <a:cubicBezTo>
                                  <a:pt x="447" y="112"/>
                                  <a:pt x="588" y="72"/>
                                  <a:pt x="705" y="45"/>
                                </a:cubicBezTo>
                                <a:cubicBezTo>
                                  <a:pt x="822" y="18"/>
                                  <a:pt x="966" y="10"/>
                                  <a:pt x="103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5pt;height:112.1pt" coordorigin="0,0" coordsize="9930,2242">
                <v:shape id="shape_0" stroked="t" o:allowincell="f" style="position:absolute;left:0;top:174;width:5952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NOMINAL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>D) représenté par 3/4 de cercle extérieur en trait FI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0;top:1165;width:5952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DE PERCAGE avant taraudage (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FFFFFF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Verdana" w:hAnsi="Verdana" w:cs="Verdana"/>
                            <w:color w:val="FFFFFF"/>
                            <w:lang w:val="fr-FR" w:bidi="ar-SA"/>
                          </w:rPr>
                          <w:t xml:space="preserve"> 0,8xD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Symbol" w:cs="Verdana"/>
                            <w:color w:val="FFFFFF"/>
                            <w:lang w:val="fr-FR" w:bidi="ar-SA"/>
                          </w:rPr>
                          <w:t>représenté par cercle intérieur en trait FORT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7040;top:0;width:2889;height:2241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coordsize="1165,985" path="m0,985c50,895,177,590,300,445c423,300,591,189,735,115c879,41,1076,24,1165,0e" stroked="t" o:allowincell="f" style="position:absolute;left:5972;top:319;width:2134;height:234;flip:x;mso-wrap-style:none;v-text-anchor:middle;mso-position-horizontal-relative:char">
                  <v:fill o:detectmouseclick="t" on="false"/>
                  <v:stroke color="blue" weight="28440" startarrow="block" startarrowwidth="medium" startarrowlength="medium" joinstyle="round" endcap="flat"/>
                  <w10:wrap type="none"/>
                </v:shape>
                <v:shape id="shape_0" coordsize="1035,360" path="m0,360c55,328,213,218,330,165c447,112,588,72,705,45c822,18,966,10,1035,0e" stroked="t" o:allowincell="f" style="position:absolute;left:5977;top:1235;width:2032;height:359;flip:xy;mso-wrap-style:none;v-text-anchor:middle;mso-position-horizontal-relative:char">
                  <v:fill o:detectmouseclick="t" on="false"/>
                  <v:stroke color="blue" weight="2844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raudage débouchant 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861175" cy="179832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98200"/>
                          <a:chOff x="0" y="0"/>
                          <a:chExt cx="6861240" cy="179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61240" cy="179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53160" y="847800"/>
                              <a:ext cx="2520360" cy="6732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FFFFFF"/>
                                    <w:lang w:val="fr-FR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Verdana" w:hAnsi="Verdana" w:cs="Verdana"/>
                                    <w:color w:val="FFFFFF"/>
                                    <w:lang w:val="fr-FR" w:bidi="ar-SA"/>
                                  </w:rPr>
                                  <w:t xml:space="preserve"> DE PERC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Symbol" w:cs="Verdana"/>
                                    <w:color w:val="FFFFFF"/>
                                    <w:lang w:val="fr-FR" w:bidi="ar-SA"/>
                                  </w:rPr>
                                  <w:t>avant taraudage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Symbol" w:hAnsi="Symbol" w:cs="Symbol"/>
                                    <w:color w:val="FFFFFF"/>
                                    <w:lang w:val="fr-FR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Verdana" w:hAnsi="Verdana" w:cs="Verdana"/>
                                    <w:color w:val="FFFFFF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Symbol" w:hAnsi="Symbol" w:cs="Symbol"/>
                                    <w:color w:val="FFFFFF"/>
                                    <w:lang w:val="fr-FR" w:bidi="ar-SA"/>
                                  </w:rPr>
                                  <w:t>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Verdana" w:hAnsi="Verdana" w:cs="Verdana"/>
                                    <w:color w:val="FFFFFF"/>
                                    <w:lang w:val="fr-FR" w:bidi="ar-SA"/>
                                  </w:rPr>
                                  <w:t xml:space="preserve"> 0,8x D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Symbol" w:cs="Verdana"/>
                                    <w:color w:val="FFFFFF"/>
                                    <w:lang w:val="fr-FR" w:bidi="ar-SA"/>
                                  </w:rPr>
                                  <w:t>représenté en trait F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3160" y="206280"/>
                              <a:ext cx="2520360" cy="53964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FFFFFF"/>
                                    <w:lang w:val="fr-FR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Verdana" w:hAnsi="Verdana" w:cs="Verdana"/>
                                    <w:color w:val="FFFFFF"/>
                                    <w:lang w:val="fr-FR" w:bidi="ar-SA"/>
                                  </w:rPr>
                                  <w:t xml:space="preserve"> NOMINAL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Symbol" w:hAnsi="Symbol" w:cs="Symbol"/>
                                    <w:color w:val="FFFFFF"/>
                                    <w:lang w:val="fr-FR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Verdana" w:hAnsi="Verdana" w:cs="Verdana"/>
                                    <w:color w:val="FFFFFF"/>
                                    <w:lang w:val="fr-FR" w:bidi="ar-SA"/>
                                  </w:rPr>
                                  <w:t>D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Symbol" w:cs="Verdana"/>
                                    <w:color w:val="FFFFFF"/>
                                    <w:lang w:val="fr-FR" w:bidi="ar-SA"/>
                                  </w:rPr>
                                  <w:t>représenté en trait F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0"/>
                              <a:ext cx="1852920" cy="179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4956120" y="3960"/>
                              <a:ext cx="1905120" cy="176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37600" y="329400"/>
                            <a:ext cx="184032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778680" y="14040"/>
                              <a:ext cx="0" cy="31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44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181800"/>
                              <a:ext cx="86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880" y="180360"/>
                              <a:ext cx="18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66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6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66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25360" y="1114920"/>
                            <a:ext cx="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7880" y="1119600"/>
                            <a:ext cx="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2560" y="1257480"/>
                            <a:ext cx="59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1252800"/>
                            <a:ext cx="89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243440"/>
                            <a:ext cx="89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519480"/>
                            <a:ext cx="74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25pt;height:141.6pt" coordorigin="0,0" coordsize="10805,2832">
                <v:group id="shape_0" style="position:absolute;left:0;top:0;width:10805;height:2832">
                  <v:shape id="shape_0" stroked="t" o:allowincell="f" style="position:absolute;left:3391;top:1335;width:3968;height:10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FFFFFF"/>
                              <w:lang w:val="fr-FR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Verdana" w:hAnsi="Verdana" w:cs="Verdana"/>
                              <w:color w:val="FFFFFF"/>
                              <w:lang w:val="fr-FR" w:bidi="ar-SA"/>
                            </w:rPr>
                            <w:t xml:space="preserve"> DE PERC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Symbol" w:cs="Verdana"/>
                              <w:color w:val="FFFFFF"/>
                              <w:lang w:val="fr-FR" w:bidi="ar-SA"/>
                            </w:rPr>
                            <w:t>avant taraudage 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Symbol" w:hAnsi="Symbol" w:cs="Symbol"/>
                              <w:color w:val="FFFFFF"/>
                              <w:lang w:val="fr-FR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Verdana" w:hAnsi="Verdana" w:cs="Verdana"/>
                              <w:color w:val="FFFFFF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Symbol" w:hAnsi="Symbol" w:cs="Symbol"/>
                              <w:color w:val="FFFFFF"/>
                              <w:lang w:val="fr-FR" w:bidi="ar-SA"/>
                            </w:rPr>
                            <w:t>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Verdana" w:hAnsi="Verdana" w:cs="Verdana"/>
                              <w:color w:val="FFFFFF"/>
                              <w:lang w:val="fr-FR" w:bidi="ar-SA"/>
                            </w:rPr>
                            <w:t xml:space="preserve"> 0,8x D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Symbol" w:cs="Verdana"/>
                              <w:color w:val="FFFFFF"/>
                              <w:lang w:val="fr-FR" w:bidi="ar-SA"/>
                            </w:rPr>
                            <w:t>représenté en trait FORT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shape id="shape_0" stroked="t" o:allowincell="f" style="position:absolute;left:3391;top:325;width:3968;height:8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FFFFFF"/>
                              <w:lang w:val="fr-FR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Verdana" w:hAnsi="Verdana" w:cs="Verdana"/>
                              <w:color w:val="FFFFFF"/>
                              <w:lang w:val="fr-FR" w:bidi="ar-SA"/>
                            </w:rPr>
                            <w:t xml:space="preserve"> NOMINAL 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Symbol" w:hAnsi="Symbol" w:cs="Symbol"/>
                              <w:color w:val="FFFFFF"/>
                              <w:lang w:val="fr-FR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Verdana" w:hAnsi="Verdana" w:cs="Verdana"/>
                              <w:color w:val="FFFFFF"/>
                              <w:lang w:val="fr-FR" w:bidi="ar-SA"/>
                            </w:rPr>
                            <w:t>D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Symbol" w:cs="Verdana"/>
                              <w:color w:val="FFFFFF"/>
                              <w:lang w:val="fr-FR" w:bidi="ar-SA"/>
                            </w:rPr>
                            <w:t>représenté en trait FIN</w:t>
                          </w:r>
                        </w:p>
                      </w:txbxContent>
                    </v:textbox>
                    <v:fill o:detectmouseclick="t" on="false"/>
                    <v:stroke color="black" weight="38160" joinstyle="miter" endcap="flat"/>
                    <w10:wrap type="none"/>
                  </v:shape>
                  <v:shape id="shape_0" stroked="f" o:allowincell="f" style="position:absolute;left:0;top:0;width:2917;height:2831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05;top:6;width:2999;height:2773;mso-wrap-style:none;v-text-anchor:middle;mso-position-horizontal-relative:char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group id="shape_0" style="position:absolute;left:7461;top:519;width:2897;height:516">
                  <v:line id="shape_0" from="8687,541" to="8687,1035" stroked="t" o:allowincell="f" style="position:absolute;mso-position-horizontal-relative:char">
                    <v:stroke color="#ff6600" weight="19080" joinstyle="miter" endcap="flat"/>
                    <v:fill o:detectmouseclick="t" on="false"/>
                    <w10:wrap type="none"/>
                  </v:line>
                  <v:line id="shape_0" from="10014,519" to="10014,1013" stroked="t" o:allowincell="f" style="position:absolute;mso-position-horizontal-relative:char">
                    <v:stroke color="#ff6600" weight="19080" joinstyle="miter" endcap="flat"/>
                    <v:fill o:detectmouseclick="t" on="false"/>
                    <w10:wrap type="none"/>
                  </v:line>
                  <v:line id="shape_0" from="8698,805" to="10054,805" stroked="t" o:allowincell="f" style="position:absolute;mso-position-horizontal-relative:char">
                    <v:stroke color="#ff6600" weight="19080" joinstyle="miter" endcap="flat"/>
                    <v:fill o:detectmouseclick="t" on="false"/>
                    <w10:wrap type="none"/>
                  </v:line>
                  <v:line id="shape_0" from="10073,803" to="10358,803" stroked="t" o:allowincell="f" style="position:absolute;mso-position-horizontal-relative:char">
                    <v:stroke color="#ff6600" weight="1908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7461,803" to="8661,803" stroked="t" o:allowincell="f" style="position:absolute;mso-position-horizontal-relative:char">
                    <v:stroke color="#ff6600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859,1756" to="8859,2250" stroked="t" o:allowincell="f" style="position:absolute;mso-position-horizontal-relative:char">
                  <v:stroke color="#ff6600" weight="19080" joinstyle="miter" endcap="flat"/>
                  <v:fill o:detectmouseclick="t" on="false"/>
                  <w10:wrap type="none"/>
                </v:line>
                <v:line id="shape_0" from="9855,1763" to="9855,2257" stroked="t" o:allowincell="f" style="position:absolute;mso-position-horizontal-relative:char">
                  <v:stroke color="#ff6600" weight="19080" joinstyle="miter" endcap="flat"/>
                  <v:fill o:detectmouseclick="t" on="false"/>
                  <w10:wrap type="none"/>
                </v:line>
                <v:line id="shape_0" from="8870,1980" to="9813,1980" stroked="t" o:allowincell="f" style="position:absolute;mso-position-horizontal-relative:char">
                  <v:stroke color="#ff6600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56,1973" to="8858,1973" stroked="t" o:allowincell="f" style="position:absolute;mso-position-horizontal-relative:char">
                  <v:stroke color="#ff6600" weight="19080" joinstyle="miter" endcap="flat"/>
                  <v:fill o:detectmouseclick="t" on="false"/>
                  <w10:wrap type="none"/>
                </v:line>
                <v:line id="shape_0" from="1921,1958" to="3323,1958" stroked="t" o:allowincell="f" style="position:absolute;mso-position-horizontal-relative:char">
                  <v:stroke color="#ff6600" weight="19080" joinstyle="miter" endcap="flat"/>
                  <v:fill o:detectmouseclick="t" on="false"/>
                  <w10:wrap type="none"/>
                </v:line>
                <v:line id="shape_0" from="2138,818" to="3308,818" stroked="t" o:allowincell="f" style="position:absolute;mso-position-horizontal-relative:char">
                  <v:stroke color="#ff6600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lang w:val="en-US" w:eastAsia="en-US"/>
        </w:rPr>
      </w:r>
      <w:bookmarkStart w:id="0" w:name="_PictureBullets"/>
      <w:bookmarkEnd w:id="0"/>
      <w:r>
        <mc:AlternateContent>
          <mc:Choice Requires="wps">
            <w:drawing>
              <wp:inline distT="0" distB="0" distL="0" distR="0">
                <wp:extent cx="6177280" cy="582930"/>
                <wp:effectExtent l="0" t="0" r="0" b="0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28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 xml:space="preserve">Les hachures traversent le </w:t>
                            </w:r>
                            <w:r>
                              <w:rPr>
                                <w:rFonts w:eastAsia="Symbol" w:cs="Symbol" w:ascii="Symbol" w:hAnsi="Symbol"/>
                                <w:color w:val="FFFFFF"/>
                              </w:rPr>
                              <w:t>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 xml:space="preserve"> nominal de taraudage et s’arrêtent sur les traits forts du </w:t>
                            </w:r>
                            <w:r>
                              <w:rPr>
                                <w:rFonts w:eastAsia="Symbol" w:cs="Symbol" w:ascii="Symbol" w:hAnsi="Symbol"/>
                                <w:color w:val="FFFFFF"/>
                              </w:rPr>
                              <w:t>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 xml:space="preserve"> de perçag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86.4pt;height:45.9pt;mso-wrap-distance-left:0pt;mso-wrap-distance-right:0pt;mso-wrap-distance-top:0pt;mso-wrap-distance-bottom:0pt;margin-top:-2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 xml:space="preserve">Les hachures traversent le </w:t>
                      </w:r>
                      <w:r>
                        <w:rPr>
                          <w:rFonts w:eastAsia="Symbol" w:cs="Symbol" w:ascii="Symbol" w:hAnsi="Symbol"/>
                          <w:color w:val="FFFFFF"/>
                        </w:rPr>
                        <w:t></w:t>
                      </w:r>
                      <w:r>
                        <w:rPr>
                          <w:rFonts w:cs="Verdana" w:ascii="Verdana" w:hAnsi="Verdana"/>
                          <w:color w:val="FFFFFF"/>
                        </w:rPr>
                        <w:t xml:space="preserve"> nominal de taraudage et s’arrêtent sur les traits forts du </w:t>
                      </w:r>
                      <w:r>
                        <w:rPr>
                          <w:rFonts w:eastAsia="Symbol" w:cs="Symbol" w:ascii="Symbol" w:hAnsi="Symbol"/>
                          <w:color w:val="FFFFFF"/>
                        </w:rPr>
                        <w:t></w:t>
                      </w:r>
                      <w:r>
                        <w:rPr>
                          <w:rFonts w:cs="Verdana" w:ascii="Verdana" w:hAnsi="Verdana"/>
                          <w:color w:val="FFFFFF"/>
                        </w:rPr>
                        <w:t xml:space="preserve"> de perç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6"/>
      <w:footerReference w:type="default" r:id="rId67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0764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3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1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6770" cy="207645"/>
              <wp:effectExtent l="0" t="0" r="0" b="0"/>
              <wp:wrapSquare wrapText="largest"/>
              <wp:docPr id="4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1pt;height:16.3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Représentation des filetag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TP Représentation des filetag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TP Représentation des filetag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TP Représentation des filetag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3507"/>
    </w:tblGrid>
    <w:tr>
      <w:trPr/>
      <w:tc>
        <w:tcPr>
          <w:tcW w:w="10800" w:type="dxa"/>
          <w:gridSpan w:val="3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Représentation des filetag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35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DR01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3507"/>
    </w:tblGrid>
    <w:tr>
      <w:trPr/>
      <w:tc>
        <w:tcPr>
          <w:tcW w:w="10800" w:type="dxa"/>
          <w:gridSpan w:val="3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 Représentation des filetage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350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DR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2.xml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5.jpe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header" Target="header2.xml"/><Relationship Id="rId32" Type="http://schemas.openxmlformats.org/officeDocument/2006/relationships/footer" Target="footer3.xml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7.jpeg"/><Relationship Id="rId39" Type="http://schemas.openxmlformats.org/officeDocument/2006/relationships/image" Target="media/image17.jpeg"/><Relationship Id="rId40" Type="http://schemas.openxmlformats.org/officeDocument/2006/relationships/image" Target="media/image17.jpeg"/><Relationship Id="rId41" Type="http://schemas.openxmlformats.org/officeDocument/2006/relationships/image" Target="media/image18.png"/><Relationship Id="rId42" Type="http://schemas.openxmlformats.org/officeDocument/2006/relationships/header" Target="header3.xml"/><Relationship Id="rId43" Type="http://schemas.openxmlformats.org/officeDocument/2006/relationships/footer" Target="footer4.xml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header" Target="header4.xml"/><Relationship Id="rId49" Type="http://schemas.openxmlformats.org/officeDocument/2006/relationships/footer" Target="footer5.xml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23.jpeg"/><Relationship Id="rId53" Type="http://schemas.openxmlformats.org/officeDocument/2006/relationships/image" Target="media/image24.jpeg"/><Relationship Id="rId54" Type="http://schemas.openxmlformats.org/officeDocument/2006/relationships/header" Target="header5.xml"/><Relationship Id="rId55" Type="http://schemas.openxmlformats.org/officeDocument/2006/relationships/footer" Target="footer6.xml"/><Relationship Id="rId56" Type="http://schemas.openxmlformats.org/officeDocument/2006/relationships/image" Target="media/image25.jpeg"/><Relationship Id="rId57" Type="http://schemas.openxmlformats.org/officeDocument/2006/relationships/image" Target="media/image26.jpeg"/><Relationship Id="rId58" Type="http://schemas.openxmlformats.org/officeDocument/2006/relationships/image" Target="media/image25.jpeg"/><Relationship Id="rId59" Type="http://schemas.openxmlformats.org/officeDocument/2006/relationships/image" Target="media/image26.jpeg"/><Relationship Id="rId60" Type="http://schemas.openxmlformats.org/officeDocument/2006/relationships/image" Target="media/image27.jpeg"/><Relationship Id="rId61" Type="http://schemas.openxmlformats.org/officeDocument/2006/relationships/image" Target="media/image27.jpeg"/><Relationship Id="rId62" Type="http://schemas.openxmlformats.org/officeDocument/2006/relationships/image" Target="media/image28.jpeg"/><Relationship Id="rId63" Type="http://schemas.openxmlformats.org/officeDocument/2006/relationships/image" Target="media/image29.jpeg"/><Relationship Id="rId64" Type="http://schemas.openxmlformats.org/officeDocument/2006/relationships/image" Target="media/image28.jpeg"/><Relationship Id="rId65" Type="http://schemas.openxmlformats.org/officeDocument/2006/relationships/image" Target="media/image29.jpeg"/><Relationship Id="rId66" Type="http://schemas.openxmlformats.org/officeDocument/2006/relationships/header" Target="header6.xml"/><Relationship Id="rId67" Type="http://schemas.openxmlformats.org/officeDocument/2006/relationships/footer" Target="footer7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P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4:58:00Z</dcterms:created>
  <dc:creator> </dc:creator>
  <dc:description/>
  <cp:keywords/>
  <dc:language>en-US</dc:language>
  <cp:lastModifiedBy> </cp:lastModifiedBy>
  <cp:lastPrinted>2007-03-11T00:01:00Z</cp:lastPrinted>
  <dcterms:modified xsi:type="dcterms:W3CDTF">2007-04-28T15:09:00Z</dcterms:modified>
  <cp:revision>112</cp:revision>
  <dc:subject/>
  <dc:title>Titre du Cours/TP/TD</dc:title>
</cp:coreProperties>
</file>