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6258560" cy="48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600" cy="48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Synthèse de ce que je viens d'apprend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8.55pt;width:492.75pt;height:3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Synthèse de ce que je viens d'apprendre</w:t>
                      </w:r>
                    </w:p>
                  </w:txbxContent>
                </v:textbox>
                <v:path textpathok="t"/>
                <v:textpath on="t" fitshape="t" string="Synthèse de ce que je viens d'apprendre" style="font-family:&quot;Verdana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 que je remarque :</w:t>
      </w:r>
      <w:bookmarkStart w:id="0" w:name="OLE_LINK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513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0250" cy="446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éléments filetés sont très utilisés dans les systèmes mécaniques comm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800000"/>
              </w:rPr>
              <w:t>……………………………………………</w:t>
            </w:r>
            <w:r>
              <w:rPr>
                <w:rFonts w:eastAsia="Verdana" w:cs="Verdana" w:ascii="Verdana" w:hAnsi="Verdana"/>
                <w:b/>
                <w:i/>
                <w:color w:val="800000"/>
              </w:rPr>
              <w:t xml:space="preserve"> </w:t>
            </w:r>
            <w:r>
              <w:rPr>
                <w:rFonts w:cs="Verdana" w:ascii="Verdana" w:hAnsi="Verdana"/>
              </w:rPr>
              <w:t>ou ……………………………………………………… 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représentation des éléments filetés tels qu’on les voit est …………………….. On adopte donc ………………………………………………………………… .</w:t>
            </w:r>
          </w:p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3"/>
              <w:gridCol w:w="3084"/>
              <w:gridCol w:w="3090"/>
            </w:tblGrid>
            <w:tr>
              <w:trPr/>
              <w:tc>
                <w:tcPr>
                  <w:tcW w:w="30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 w:eastAsia="en-US"/>
                    </w:rPr>
                    <w:t>Vis d’assemblage</w:t>
                  </w:r>
                </w:p>
              </w:tc>
              <w:tc>
                <w:tcPr>
                  <w:tcW w:w="30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US" w:eastAsia="en-US"/>
                    </w:rPr>
                    <w:t>Taraudage débouchant</w:t>
                  </w:r>
                </w:p>
              </w:tc>
              <w:tc>
                <w:tcPr>
                  <w:tcW w:w="30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araudage borgne</w:t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single" w:sz="12" w:space="0" w:color="000000"/>
                    <w:left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1733550" cy="720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720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084" w:type="dxa"/>
                  <w:tcBorders>
                    <w:top w:val="single" w:sz="12" w:space="0" w:color="000000"/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</w:t>
                  </w: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850900" cy="75311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18" r="-15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0900" cy="753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90" w:type="dxa"/>
                  <w:tcBorders>
                    <w:top w:val="single" w:sz="12" w:space="0" w:color="000000"/>
                    <w:left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396365" cy="57340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" t="-35" r="-15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6365" cy="57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left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84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90" w:type="dxa"/>
                  <w:tcBorders>
                    <w:left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712595" cy="72136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" t="-27" r="-1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2595" cy="721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84" w:type="dxa"/>
                  <w:tcBorders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760095" cy="72136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" t="-27" r="-2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0095" cy="721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90" w:type="dxa"/>
                  <w:tcBorders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  <w:t xml:space="preserve">   </w:t>
                  </w: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306830" cy="66294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" t="-31" r="-1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6830" cy="662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ssi bien pour une pièce …………………………… , on constate que les hachures coupent ………………………………</w:t>
            </w:r>
            <w:r>
              <w:rPr>
                <w:rFonts w:cs="Verdana" w:ascii="Verdana" w:hAnsi="Verdana"/>
                <w:color w:val="800000"/>
              </w:rPr>
              <w:t xml:space="preserve"> </w:t>
            </w:r>
            <w:r>
              <w:rPr>
                <w:rFonts w:cs="Verdana" w:ascii="Verdana" w:hAnsi="Verdana"/>
              </w:rPr>
              <w:t>et s’arrêtent ………………………………………………………. ……………. . Elles s’arrêtent donc sur ……………………………. 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bookmarkEnd w:id="0"/>
      <w:r>
        <w:rPr>
          <w:rFonts w:cs="Verdana" w:ascii="Verdana" w:hAnsi="Verdana"/>
          <w:b/>
        </w:rPr>
        <w:t>Ce que je dois toujours avoir à l’esprit 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7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1345" cy="7150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iletag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…….. 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araudag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.........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amètre nominal 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2" w:leader="none"/>
              </w:tabs>
              <w:spacing w:lineRule="auto" w:line="360"/>
              <w:ind w:left="1042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Vis : </w:t>
            </w:r>
            <w:r>
              <w:rPr>
                <w:rFonts w:cs="Verdana" w:ascii="Verdana" w:hAnsi="Verdana"/>
              </w:rPr>
              <w:t>………………………………………………………………………………………………….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42" w:leader="none"/>
              </w:tabs>
              <w:spacing w:lineRule="auto" w:line="360"/>
              <w:ind w:left="1042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crou : </w:t>
            </w:r>
            <w:r>
              <w:rPr>
                <w:rFonts w:cs="Verdana" w:ascii="Verdana" w:hAnsi="Verdana"/>
              </w:rPr>
              <w:t>……………………………………………………………………………………………..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mite du filetage : </w:t>
            </w:r>
            <w:r>
              <w:rPr>
                <w:rFonts w:cs="Verdana" w:ascii="Verdana" w:hAnsi="Verdana"/>
              </w:rPr>
              <w:t>en trait fort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i/>
              </w:rPr>
              <w:t>(1)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amètre de perçage : </w:t>
            </w:r>
            <w:r>
              <w:rPr>
                <w:rFonts w:cs="Verdana" w:ascii="Verdana" w:hAnsi="Verdana"/>
              </w:rPr>
              <w:t>0,8 x Diamètre nominal</w:t>
            </w:r>
            <w:r>
              <w:rPr>
                <w:rFonts w:cs="Verdana" w:ascii="Verdana" w:hAnsi="Verdana"/>
                <w:b/>
              </w:rPr>
              <w:t xml:space="preserve"> (2)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mite du perçage : </w:t>
            </w:r>
            <w:r>
              <w:rPr>
                <w:rFonts w:cs="Verdana" w:ascii="Verdana" w:hAnsi="Verdana"/>
              </w:rPr>
              <w:t>en trait fort</w:t>
            </w:r>
            <w:r>
              <w:rPr>
                <w:rFonts w:cs="Verdana" w:ascii="Verdana" w:hAnsi="Verdana"/>
                <w:b/>
              </w:rPr>
              <w:t xml:space="preserve"> (3)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spacing w:lineRule="auto" w:line="360"/>
              <w:ind w:left="475" w:hanging="36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imite du taraudage : </w:t>
            </w:r>
            <w:r>
              <w:rPr>
                <w:rFonts w:cs="Verdana" w:ascii="Verdana" w:hAnsi="Verdana"/>
              </w:rPr>
              <w:t>en trait fort</w:t>
            </w:r>
            <w:r>
              <w:rPr>
                <w:rFonts w:cs="Verdana" w:ascii="Verdana" w:hAnsi="Verdana"/>
                <w:b/>
              </w:rPr>
              <w:t xml:space="preserve"> (4)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567" w:right="567" w:gutter="0" w:header="539" w:top="1418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lexe de traçage 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381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1675" cy="6115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14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4474"/>
              <w:gridCol w:w="4474"/>
              <w:gridCol w:w="4474"/>
            </w:tblGrid>
            <w:tr>
              <w:trPr/>
              <w:tc>
                <w:tcPr>
                  <w:tcW w:w="92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Pièce filetée</w:t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Pièce taraudée borgne</w:t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Assemblage fileté</w:t>
                  </w:r>
                </w:p>
              </w:tc>
            </w:tr>
            <w:tr>
              <w:trPr>
                <w:trHeight w:val="1985" w:hRule="exact"/>
              </w:trPr>
              <w:tc>
                <w:tcPr>
                  <w:tcW w:w="9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Méthode pour représenté les éléments filetés</w:t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659380" cy="117348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19" r="-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173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649220" cy="105791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49220" cy="1057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275840" cy="119316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-16" r="-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5840" cy="1193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68" w:hRule="atLeast"/>
              </w:trPr>
              <w:tc>
                <w:tcPr>
                  <w:tcW w:w="9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447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460" w:leader="none"/>
                    </w:tabs>
                    <w:ind w:left="459" w:hanging="360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1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près avoir limité la longueur de la tige, esquisser le chanfrein à 45° (hauteur H du chanfrein : 0,10 du Ø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</w:rPr>
                    <w:t>nomina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) 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459" w:leader="none"/>
                    </w:tabs>
                    <w:ind w:left="459" w:hanging="360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2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Limiter la longueur du filetage 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459" w:leader="none"/>
                    </w:tabs>
                    <w:ind w:left="459" w:hanging="360"/>
                    <w:jc w:val="both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3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le fond des filets : Enlever de chaque coté 0,10 du Ø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</w:rPr>
                    <w:t>nomina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47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1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les axes sur toutes les vues 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2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le trou borgne (Ø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</w:rPr>
                    <w:t>perçag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= 0,8 du Ø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bscript"/>
                    </w:rPr>
                    <w:t>nominal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et profondeur Pr) 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3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le taraudage (Limiter la profondeur et tracer les fonds de filets).</w:t>
                  </w:r>
                </w:p>
                <w:p>
                  <w:pPr>
                    <w:pStyle w:val="Normal"/>
                    <w:ind w:left="21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447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1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entièrement la tige filetée sans tenir compte du trou 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2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le trou borgne sans tenir compte du taraudage ;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3 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Dessiner le taraudage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85" w:hRule="atLeast"/>
                <w:cantSplit w:val="true"/>
              </w:trPr>
              <w:tc>
                <w:tcPr>
                  <w:tcW w:w="925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Cotation</w:t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2655570" cy="10668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" t="-11" r="-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5570" cy="1066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</w:rPr>
                  </w:pPr>
                  <w:r>
                    <w:rPr/>
                    <w:drawing>
                      <wp:inline distT="0" distB="0" distL="0" distR="0">
                        <wp:extent cx="2103755" cy="118046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" t="-8" r="-4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3755" cy="1180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7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90090" cy="131445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" t="-21" r="-1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0090" cy="1314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925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D9D9D9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47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8" w:leader="none"/>
                    </w:tabs>
                    <w:ind w:left="438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e diamètre nominal (pour un pas Métrique, placer la lettre « M » avant le chiffre) 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38" w:leader="none"/>
                    </w:tabs>
                    <w:ind w:left="438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a profondeur du filetage (le chanfrein est compris dans la longueur du filetage).</w:t>
                  </w:r>
                </w:p>
              </w:tc>
              <w:tc>
                <w:tcPr>
                  <w:tcW w:w="4474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e diamètre nominal (pour un pas Métrique, placer la lettre « M » avant le chiffre) 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a profondeur du perçage 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81" w:leader="none"/>
                    </w:tabs>
                    <w:ind w:left="381" w:hanging="360"/>
                    <w:jc w:val="both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a profondeur du taraudage.</w:t>
                  </w:r>
                </w:p>
              </w:tc>
              <w:tc>
                <w:tcPr>
                  <w:tcW w:w="447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</w:rPr>
              <w:t>a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8"/>
      <w:type w:val="nextPage"/>
      <w:pgSz w:orient="landscape" w:w="16838" w:h="11906"/>
      <w:pgMar w:left="567" w:right="567" w:gutter="0" w:header="539" w:top="59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3507"/>
    </w:tblGrid>
    <w:tr>
      <w:trPr/>
      <w:tc>
        <w:tcPr>
          <w:tcW w:w="10800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es éléments fileté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3507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color w:val="FFFFFF"/>
            </w:rPr>
            <w:t>Fiche de formalis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1"/>
      <w:gridCol w:w="5302"/>
      <w:gridCol w:w="5101"/>
    </w:tblGrid>
    <w:tr>
      <w:trPr/>
      <w:tc>
        <w:tcPr>
          <w:tcW w:w="15704" w:type="dxa"/>
          <w:gridSpan w:val="3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es éléments filetés</w:t>
          </w:r>
        </w:p>
      </w:tc>
    </w:tr>
    <w:tr>
      <w:trPr/>
      <w:tc>
        <w:tcPr>
          <w:tcW w:w="530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5302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5101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  <w:color w:val="FFFFFF"/>
            </w:rPr>
            <w:t>Fiche de formalis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synthè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5:50:00Z</dcterms:created>
  <dc:creator> </dc:creator>
  <dc:description/>
  <cp:keywords/>
  <dc:language>en-US</dc:language>
  <cp:lastModifiedBy> </cp:lastModifiedBy>
  <cp:lastPrinted>2007-04-29T17:37:00Z</cp:lastPrinted>
  <dcterms:modified xsi:type="dcterms:W3CDTF">2007-04-29T15:50:00Z</dcterms:modified>
  <cp:revision>2</cp:revision>
  <dc:subject/>
  <dc:title>Titre du Cours/TP/TD</dc:title>
</cp:coreProperties>
</file>