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4.wmf" ContentType="image/x-wmf"/>
  <Override PartName="/word/media/image32.png" ContentType="image/png"/>
  <Override PartName="/word/media/image2.png" ContentType="image/pn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6110605" cy="579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40" cy="57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Exécution graphique de la cot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5.65pt;width:481.1pt;height:45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Exécution graphique de la cotation</w:t>
                      </w:r>
                    </w:p>
                  </w:txbxContent>
                </v:textbox>
                <v:path textpathok="t"/>
                <v:textpath on="t" fitshape="t" string="Exécution graphique de la cotation" style="font-family:&quot;Verdana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right="360" w:hanging="0"/>
        <w:rPr/>
      </w:pPr>
      <w:r>
        <w:rPr>
          <w:rFonts w:cs="Verdana" w:ascii="Verdana" w:hAnsi="Verdana"/>
          <w:b/>
          <w:sz w:val="32"/>
          <w:szCs w:val="32"/>
          <w:u w:val="single"/>
        </w:rPr>
        <w:t>Objectifs</w:t>
      </w:r>
      <w:r>
        <w:rPr>
          <w:rFonts w:cs="Verdana" w:ascii="Verdana" w:hAnsi="Verdana"/>
          <w:b/>
          <w:sz w:val="32"/>
          <w:szCs w:val="32"/>
        </w:rPr>
        <w:t> :</w:t>
      </w:r>
      <w:r>
        <w:rPr/>
        <w:t xml:space="preserve"> </w:t>
      </w:r>
      <w:r>
        <w:rPr>
          <w:rFonts w:cs="Verdana" w:ascii="Verdana" w:hAnsi="Verdana"/>
          <w:sz w:val="28"/>
          <w:szCs w:val="28"/>
        </w:rPr>
        <w:t>L’élève doit être capable de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right="360" w:firstLine="360"/>
        <w:rPr/>
      </w:pPr>
      <w:r>
        <w:rPr>
          <w:rFonts w:cs="Verdana" w:ascii="Verdana" w:hAnsi="Verdana"/>
          <w:sz w:val="28"/>
          <w:szCs w:val="28"/>
        </w:rPr>
        <w:t xml:space="preserve">- Coter les formes et la position des usinages usuels en appliquan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right="360" w:firstLine="63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es règles d’exécution graphique de la cotation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ommaire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trodu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énérali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tation des cas usue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de de cot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ègles de trac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ercice d’applicatio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/>
        <w:drawing>
          <wp:inline distT="0" distB="0" distL="0" distR="0">
            <wp:extent cx="1551305" cy="161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82015" cy="1112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432685" cy="16027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roductio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 xml:space="preserve">.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énéralité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Une cote se compose notamment d’un texte positionné 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  <w:b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  <w:b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264785" cy="1624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éfinition 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es unités utilisées :</w:t>
      </w:r>
      <w:r>
        <w:rPr>
          <w:rFonts w:cs="Verdana" w:ascii="Verdana" w:hAnsi="Verdana"/>
        </w:rPr>
        <w:t xml:space="preserve"> Les longueurs sont ……………………… (il n’est pas indiqué sur le dessin), les angles sont ……………………… </w:t>
      </w:r>
      <w:r>
        <w:rPr>
          <w:rFonts w:cs="Verdana" w:ascii="Verdana" w:hAnsi="Verdana"/>
          <w:b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Remarque :</w:t>
      </w:r>
      <w:r>
        <w:rPr>
          <w:rFonts w:cs="Verdana" w:ascii="Verdana" w:hAnsi="Verdana"/>
        </w:rPr>
        <w:t xml:space="preserve"> Si la dimension est suivie d’une tolérance on parlera de ………………</w:t>
      </w:r>
    </w:p>
    <w:p>
      <w:pPr>
        <w:pStyle w:val="Normal"/>
        <w:spacing w:lineRule="auto" w:line="360"/>
        <w:ind w:left="708"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Types de cotation 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te de forme : ………………………………………………………………………………………………… </w:t>
      </w:r>
      <w:r>
        <w:rPr>
          <w:rFonts w:cs="Verdana" w:ascii="Verdana" w:hAnsi="Verdana"/>
          <w:b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</w:rPr>
        <w:t>Cote de position : 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firstLine="348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tation des cas usuel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tation des diamètres 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La dimension d’un diamètre est précédée du symbole normalisé </w:t>
      </w:r>
      <w:r>
        <w:rPr>
          <w:rFonts w:cs="Lucida Sans Unicode" w:ascii="Lucida Sans Unicode" w:hAnsi="Lucida Sans Unicode"/>
        </w:rPr>
        <w:t>∅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149"/>
        <w:gridCol w:w="1066"/>
        <w:gridCol w:w="1349"/>
        <w:gridCol w:w="1330"/>
      </w:tblGrid>
      <w:tr>
        <w:trPr>
          <w:trHeight w:val="176" w:hRule="atLeast"/>
        </w:trPr>
        <w:tc>
          <w:tcPr>
            <w:tcW w:w="6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tation des diamètres (symbole </w: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∅</w:t>
            </w:r>
            <w:r>
              <w:rPr>
                <w:rFonts w:cs="Lucida Sans Unicode" w:ascii="Verdana" w:hAnsi="Verdana"/>
                <w:b/>
                <w:sz w:val="20"/>
                <w:szCs w:val="20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36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s usuels préférables</w:t>
            </w:r>
          </w:p>
        </w:tc>
        <w:tc>
          <w:tcPr>
            <w:tcW w:w="2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s possibles</w:t>
            </w:r>
          </w:p>
        </w:tc>
      </w:tr>
      <w:tr>
        <w:trPr/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58190" cy="9245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91820" cy="923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9115" cy="923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8820" cy="9309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7390" cy="7861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</w:rPr>
        <w:t>Cotation des chanfreins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3486150" cy="1038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ayons identiques répétitifs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4095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i plusieurs rayons ou congés ont la même dimension, utiliser de préférence un nota (sorte de remarque générale) pour la cotation.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131570" cy="13411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tation des angles 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96"/>
      </w:tblGrid>
      <w:tr>
        <w:trPr/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ation des angles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ation des trous équidistants à intervalle angulaire</w:t>
            </w:r>
          </w:p>
        </w:tc>
      </w:tr>
      <w:tr>
        <w:trPr/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iter d’inscrire des valeurs à l’intérieur de la zone teintée.</w:t>
            </w:r>
          </w:p>
        </w:tc>
        <w:tc>
          <w:tcPr>
            <w:tcW w:w="7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7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  <w:gridCol w:w="2260"/>
              <w:gridCol w:w="2134"/>
            </w:tblGrid>
            <w:tr>
              <w:trPr/>
              <w:tc>
                <w:tcPr>
                  <w:tcW w:w="7222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Exemples de cotations normalisées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drawing>
                      <wp:inline distT="0" distB="0" distL="0" distR="0">
                        <wp:extent cx="1657985" cy="122682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985" cy="1226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drawing>
                      <wp:inline distT="0" distB="0" distL="0" distR="0">
                        <wp:extent cx="1297305" cy="122174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730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drawing>
                      <wp:inline distT="0" distB="0" distL="0" distR="0">
                        <wp:extent cx="1217295" cy="123380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" t="-15" r="-16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7295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29055" cy="153606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tation des trous de perçage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59"/>
        <w:gridCol w:w="2005"/>
        <w:gridCol w:w="1646"/>
      </w:tblGrid>
      <w:tr>
        <w:trPr/>
        <w:tc>
          <w:tcPr>
            <w:tcW w:w="4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ous débouchants</w:t>
            </w:r>
          </w:p>
        </w:tc>
        <w:tc>
          <w:tcPr>
            <w:tcW w:w="3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ous borgnes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préférer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préférer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80160" cy="17240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06170" cy="17170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35380" cy="16116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908050" cy="170688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tation d’un trou oblong 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cela est nécessaire, indiquer clairement sur quelle ligne se trouve le centre de l’arc de cercle. Ceci est valable pour la cotation de tous les rayon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la valeur de la cote d’un rayon se déduit des valeurs d’autres cotes, mettre uniquement le symbole R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762000" cy="14960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i/>
        </w:rPr>
        <w:t>Cotation sur une demi-vue :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longer les lignes de cotes au-delà de l’axe du plan de symétrie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52145" cy="1447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e de cot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/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ation en série</w:t>
            </w:r>
          </w:p>
        </w:tc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ation en parallèle</w:t>
            </w:r>
          </w:p>
        </w:tc>
      </w:tr>
      <w:tr>
        <w:trPr/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Les cotes sont tracées sur une même ligne sans se chevaucher.</w:t>
            </w:r>
          </w:p>
        </w:tc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Les cotes sont disposées sur des lignes parallèles et elles partent d’une ligne d’attache commune.</w:t>
            </w:r>
          </w:p>
        </w:tc>
      </w:tr>
      <w:tr>
        <w:trPr/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305685" cy="25749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938655" cy="101790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ègles de tracé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254"/>
      </w:tblGrid>
      <w:tr>
        <w:trPr>
          <w:trHeight w:val="1021" w:hRule="atLeast"/>
        </w:trPr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Ligne de cote tracée dans le prolongement des traits de dessin</w:t>
            </w:r>
          </w:p>
        </w:tc>
        <w:tc>
          <w:tcPr>
            <w:tcW w:w="5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Une ligne de cote ne peut être coupée par une autre ligne (les lignes d’attache peuvent se couper entre elles).</w:t>
            </w:r>
          </w:p>
        </w:tc>
      </w:tr>
      <w:tr>
        <w:trPr/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988945" cy="10001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839720" cy="102171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72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1" w:hRule="atLeast"/>
        </w:trPr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Valeur de la cote coupée par un trait de dessin</w:t>
            </w:r>
          </w:p>
        </w:tc>
        <w:tc>
          <w:tcPr>
            <w:tcW w:w="5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otation surabondante</w:t>
            </w:r>
          </w:p>
        </w:tc>
      </w:tr>
      <w:tr>
        <w:trPr/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298825" cy="103251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198495" cy="105219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1" w:hRule="atLeast"/>
        </w:trPr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Les cotations surchargées</w:t>
            </w:r>
          </w:p>
        </w:tc>
        <w:tc>
          <w:tcPr>
            <w:tcW w:w="52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</w:tc>
      </w:tr>
      <w:tr>
        <w:trPr/>
        <w:tc>
          <w:tcPr>
            <w:tcW w:w="5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727325" cy="11715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3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rcice d’applic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402"/>
      </w:tblGrid>
      <w:tr>
        <w:trPr/>
        <w:tc>
          <w:tcPr>
            <w:tcW w:w="44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donne le dessin en perspective d’un guide, avec sa cotation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demande 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dessiner cette pièce, sur le document DR01, dans les vues de face, de dessus et de gauche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Faire la cotation de ce dessin.</w:t>
            </w:r>
          </w:p>
        </w:tc>
        <w:tc>
          <w:tcPr>
            <w:tcW w:w="540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249930" cy="249301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</w:rPr>
        <w:t>DR01</w:t>
      </w:r>
      <w:bookmarkStart w:id="0" w:name="_PictureBullets"/>
      <w:bookmarkEnd w:id="0"/>
    </w:p>
    <w:sectPr>
      <w:headerReference w:type="default" r:id="rId35"/>
      <w:footerReference w:type="default" r:id="rId36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  <w:font w:name="Lucida Sans Unicod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Exécution graphique de la cotation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2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auto"/>
      <w:sz w:val="4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1.png"/><Relationship Id="rId3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cour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27:00Z</dcterms:created>
  <dc:creator> </dc:creator>
  <dc:description/>
  <cp:keywords/>
  <dc:language>en-US</dc:language>
  <cp:lastModifiedBy> </cp:lastModifiedBy>
  <cp:lastPrinted>2005-09-13T20:52:00Z</cp:lastPrinted>
  <dcterms:modified xsi:type="dcterms:W3CDTF">2007-05-20T11:27:00Z</dcterms:modified>
  <cp:revision>9</cp:revision>
  <dc:subject/>
  <dc:title>Titre du Cours/TP/TD</dc:title>
</cp:coreProperties>
</file>