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0</wp:posOffset>
                </wp:positionH>
                <wp:positionV relativeFrom="paragraph">
                  <wp:posOffset>1654810</wp:posOffset>
                </wp:positionV>
                <wp:extent cx="979170" cy="23812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237960"/>
                          <a:chOff x="0" y="0"/>
                          <a:chExt cx="97920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379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pt;margin-top:130.3pt;width:77.05pt;height:18.7pt" coordorigin="7360,2606" coordsize="1541,374">
                <v:line id="shape_0" from="7360,2606" to="7764,298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66,2981" to="8901,2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7510</wp:posOffset>
                </wp:positionH>
                <wp:positionV relativeFrom="paragraph">
                  <wp:posOffset>2592705</wp:posOffset>
                </wp:positionV>
                <wp:extent cx="257175" cy="238125"/>
                <wp:effectExtent l="0" t="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204.15pt" to="351.5pt,222.8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5320</wp:posOffset>
                </wp:positionH>
                <wp:positionV relativeFrom="paragraph">
                  <wp:posOffset>2830830</wp:posOffset>
                </wp:positionV>
                <wp:extent cx="190627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222.9pt" to="501.65pt,22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9345</wp:posOffset>
                </wp:positionH>
                <wp:positionV relativeFrom="paragraph">
                  <wp:posOffset>1877695</wp:posOffset>
                </wp:positionV>
                <wp:extent cx="979170" cy="238125"/>
                <wp:effectExtent l="0" t="63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237960"/>
                          <a:chOff x="0" y="0"/>
                          <a:chExt cx="979200" cy="237960"/>
                        </a:xfrm>
                      </wpg:grpSpPr>
                      <wps:wsp>
                        <wps:cNvSpPr/>
                        <wps:spPr>
                          <a:xfrm flipH="1">
                            <a:off x="722160" y="0"/>
                            <a:ext cx="25704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79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147.85pt;width:77.1pt;height:18.7pt" coordorigin="1747,2957" coordsize="1542,374">
                <v:line id="shape_0" from="2885,2957" to="3289,3331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47,3332" to="2882,33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</wp:posOffset>
                </wp:positionH>
                <wp:positionV relativeFrom="paragraph">
                  <wp:posOffset>721995</wp:posOffset>
                </wp:positionV>
                <wp:extent cx="2228215" cy="405765"/>
                <wp:effectExtent l="0" t="889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405720"/>
                          <a:chOff x="0" y="0"/>
                          <a:chExt cx="2228040" cy="405720"/>
                        </a:xfrm>
                      </wpg:grpSpPr>
                      <wps:wsp>
                        <wps:cNvSpPr/>
                        <wps:spPr>
                          <a:xfrm flipH="1" flipV="1">
                            <a:off x="1532880" y="0"/>
                            <a:ext cx="695160" cy="40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53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56.85pt;width:175.4pt;height:31.9pt" coordorigin="386,1137" coordsize="3508,638">
                <v:line id="shape_0" from="2800,1137" to="3894,1775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6,1138" to="2799,11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5450</wp:posOffset>
                </wp:positionH>
                <wp:positionV relativeFrom="paragraph">
                  <wp:posOffset>577850</wp:posOffset>
                </wp:positionV>
                <wp:extent cx="1798320" cy="405765"/>
                <wp:effectExtent l="0" t="889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05720"/>
                          <a:chOff x="0" y="0"/>
                          <a:chExt cx="1798200" cy="405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95160" cy="40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20"/>
                            <a:ext cx="110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45.5pt;width:141.55pt;height:31.9pt" coordorigin="6670,910" coordsize="2831,638">
                <v:line id="shape_0" from="6670,910" to="7764,1548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66,911" to="9501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268980" cy="29254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0950</wp:posOffset>
                </wp:positionH>
                <wp:positionV relativeFrom="paragraph">
                  <wp:posOffset>354330</wp:posOffset>
                </wp:positionV>
                <wp:extent cx="1101090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iaphrag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0.95pt;mso-wrap-distance-left:9.05pt;mso-wrap-distance-right:9.05pt;mso-wrap-distance-top:0pt;mso-wrap-distance-bottom:0pt;margin-top:27.9pt;mso-position-vertical-relative:text;margin-left:3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iaphrag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98475</wp:posOffset>
                </wp:positionV>
                <wp:extent cx="1796415" cy="2660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isque d’embray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0.95pt;mso-wrap-distance-left:9.05pt;mso-wrap-distance-right:9.05pt;mso-wrap-distance-top:0pt;mso-wrap-distance-bottom:0pt;margin-top:39.2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isque d’embray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0245</wp:posOffset>
                </wp:positionH>
                <wp:positionV relativeFrom="paragraph">
                  <wp:posOffset>2604135</wp:posOffset>
                </wp:positionV>
                <wp:extent cx="2098675" cy="266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Mécanisme d’embray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0.95pt;mso-wrap-distance-left:9.05pt;mso-wrap-distance-right:9.05pt;mso-wrap-distance-top:0pt;mso-wrap-distance-bottom:0pt;margin-top:205.05pt;mso-position-vertical-relative:text;margin-left:3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Mécanisme d’embray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0165</wp:posOffset>
                </wp:positionH>
                <wp:positionV relativeFrom="paragraph">
                  <wp:posOffset>1678940</wp:posOffset>
                </wp:positionV>
                <wp:extent cx="1101090" cy="2660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uté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0.95pt;mso-wrap-distance-left:9.05pt;mso-wrap-distance-right:9.05pt;mso-wrap-distance-top:0pt;mso-wrap-distance-bottom:0pt;margin-top:132.2pt;mso-position-vertical-relative:text;margin-left:4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Bu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0</wp:posOffset>
                </wp:positionH>
                <wp:positionV relativeFrom="paragraph">
                  <wp:posOffset>1890395</wp:posOffset>
                </wp:positionV>
                <wp:extent cx="1101090" cy="266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Garn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0.95pt;mso-wrap-distance-left:9.05pt;mso-wrap-distance-right:9.05pt;mso-wrap-distance-top:0pt;mso-wrap-distance-bottom:0pt;margin-top:148.85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Garn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53"/>
        <w:gridCol w:w="4653"/>
        <w:gridCol w:w="1887"/>
        <w:gridCol w:w="2297"/>
      </w:tblGrid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fflet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astomère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li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24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vercl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S13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ter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S13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à lèvr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vet R 6x2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à lèvr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ssinet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P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c CHC M8x2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de serrag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2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te plateau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6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tée de débrayag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upille élastique ISO 8752 – 5x1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 porte pouli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CV4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tul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2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urchett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2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ge du vérin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C 1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8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sort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C 6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ue denté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6CND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gnon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6CND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lebrequin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 60/C 4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ue denté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6CND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sort à diaphragm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C 6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teau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24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ronne (Volant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6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que d’embrayag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C 6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.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.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ésignation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ière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tions</w:t>
            </w:r>
          </w:p>
        </w:tc>
      </w:tr>
      <w:tr>
        <w:trPr/>
        <w:tc>
          <w:tcPr>
            <w:tcW w:w="10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Embrayage Peugeot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mbrayage Peugeot – Cotation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DT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auto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T02 Nomenclature Embray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8:52:00Z</dcterms:created>
  <dc:creator> </dc:creator>
  <dc:description/>
  <cp:keywords/>
  <dc:language>en-US</dc:language>
  <cp:lastModifiedBy> </cp:lastModifiedBy>
  <cp:lastPrinted>2007-09-23T20:38:00Z</cp:lastPrinted>
  <dcterms:modified xsi:type="dcterms:W3CDTF">2007-09-23T18:53:00Z</dcterms:modified>
  <cp:revision>1</cp:revision>
  <dc:subject/>
  <dc:title>Titre du Cours/TP/TD</dc:title>
</cp:coreProperties>
</file>