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6713855" cy="492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000" cy="4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D Pompe à essence - Système à ca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8.8pt;width:528.6pt;height:3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TD Pompe à essence - Système à came</w:t>
                      </w:r>
                    </w:p>
                  </w:txbxContent>
                </v:textbox>
                <v:path textpathok="t"/>
                <v:textpath on="t" fitshape="t" string="TD Pompe à essence - Système à came" style="font-family:&quot;Verdana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6585" cy="617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646170</wp:posOffset>
                  </wp:positionH>
                  <wp:positionV relativeFrom="paragraph">
                    <wp:posOffset>336550</wp:posOffset>
                  </wp:positionV>
                  <wp:extent cx="2263775" cy="239014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Cs w:val="28"/>
              </w:rPr>
              <w:t>Mise en situation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 rôle de la pompe à essence, représentée sur le document DT01, est de propulser l'essence du réservoir vers le moteur.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tte pompe à essence est actionnée par une came située sur l'arbre à came.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came actionne un levier qui lui même fait monter et descendre une membrane qui aspire et refoule l'essence à travers des clapets situés dans le couvercle de la pomp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Q1. COMPLETER </w:t>
      </w:r>
      <w:r>
        <w:rPr>
          <w:rFonts w:cs="Verdana" w:ascii="Verdana" w:hAnsi="Verdana"/>
        </w:rPr>
        <w:t>l’actigramme A-0 de la pompe à essence, en indiqua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matière d’œuvre entrant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matière d’œuvre sortant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fonction global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inline distT="0" distB="0" distL="0" distR="0">
                <wp:extent cx="6091555" cy="2602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2602800"/>
                          <a:chOff x="0" y="0"/>
                          <a:chExt cx="6091560" cy="260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1560" cy="26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3360" y="764640"/>
                            <a:ext cx="206964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TRANSFORM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’énergie électr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9040" y="1798200"/>
                            <a:ext cx="1990800" cy="789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8460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1086">
                                  <a:moveTo>
                                    <a:pt x="0" y="1085"/>
                                  </a:moveTo>
                                  <a:lnTo>
                                    <a:pt x="2527" y="1086"/>
                                  </a:lnTo>
                                  <a:lnTo>
                                    <a:pt x="253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280" y="444600"/>
                              <a:ext cx="1784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ompe à ess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400" y="870120"/>
                            <a:ext cx="1496160" cy="58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4320" cy="57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0" y="353520"/>
                              <a:ext cx="1380960" cy="230040"/>
                            </a:xfrm>
                            <a:prstGeom prst="rightArrow">
                              <a:avLst>
                                <a:gd name="adj1" fmla="val 50000"/>
                                <a:gd name="adj2" fmla="val 150078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68920" y="878040"/>
                            <a:ext cx="183888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808080"/>
                                  <w:lang w:val="fr-FR" w:bidi="ar-SA"/>
                                </w:rPr>
                                <w:t>……………………………………………………………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156780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09600" y="874440"/>
                            <a:ext cx="1496160" cy="58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4320" cy="57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0" y="353520"/>
                              <a:ext cx="1380960" cy="230040"/>
                            </a:xfrm>
                            <a:prstGeom prst="rightArrow">
                              <a:avLst>
                                <a:gd name="adj1" fmla="val 50000"/>
                                <a:gd name="adj2" fmla="val 150078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3720" y="470520"/>
                            <a:ext cx="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70560"/>
                            <a:ext cx="149364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ntrainement par 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52280"/>
                            <a:ext cx="11721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é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4800" y="470520"/>
                            <a:ext cx="72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477000"/>
                            <a:ext cx="1256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0" y="70560"/>
                            <a:ext cx="141588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nement perman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477360"/>
                            <a:ext cx="72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120" y="483840"/>
                            <a:ext cx="1256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550080"/>
                            <a:ext cx="279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550080"/>
                            <a:ext cx="279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550080"/>
                            <a:ext cx="279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65pt;height:204.95pt" coordorigin="0,0" coordsize="9593,4099">
                <v:rect id="shape_0" stroked="f" o:allowincell="f" style="position:absolute;left:0;top:0;width:9592;height:4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76;top:1204;width:3258;height:1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TRANSFORM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4345;top:2832;width:3135;height:1244">
                  <v:shape id="shape_0" coordsize="2536,1086" path="m0,1085l2527,1086l2536,0e" stroked="t" o:allowincell="f" style="position:absolute;left:4345;top:2832;width:2967;height:1085;flip:x;mso-wrap-style:none;v-text-anchor:middle;mso-position-horizontal-relative:char">
                    <v:fill o:detectmouseclick="t" on="false"/>
                    <v:stroke color="black" weight="19080" endarrow="block" endarrowwidth="medium" endarrowlength="medium" joinstyle="round" endcap="flat"/>
                    <w10:wrap type="none"/>
                  </v:shape>
                  <v:shape id="shape_0" stroked="f" o:allowincell="f" style="position:absolute;left:4670;top:3532;width:2809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ompe à ess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9;top:1370;width:2356;height:919">
                  <v:shape id="shape_0" stroked="f" o:allowincell="f" style="position:absolute;left:689;top:1370;width:1990;height:9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870;top:1927;width:2174;height:361;mso-wrap-style:none;v-text-anchor:middle;mso-position-horizontal-relative:char" type="_x0000_t1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f" o:allowincell="f" style="position:absolute;left:3258;top:1383;width:2895;height:1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808080"/>
                            <w:lang w:val="fr-FR" w:bidi="ar-SA"/>
                          </w:rPr>
                          <w:t>……………………………………………………………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2469;width:904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57;top:1377;width:2356;height:919">
                  <v:shape id="shape_0" stroked="f" o:allowincell="f" style="position:absolute;left:6157;top:1377;width:1990;height:9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38;top:1934;width:2174;height:361;mso-wrap-style:none;v-text-anchor:middle;mso-position-horizontal-relative:char" type="_x0000_t1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3502,741" to="3502,120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62;top:111;width:2351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ntrainement par c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1;top:240;width:1845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é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54,741" to="4354,120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24,751" to="3501,751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11;top:111;width:2229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nement perman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6,752" to="5956,121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48,762" to="7925,76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02;top:866;width:43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5;top:866;width:43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7;top:866;width:43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.7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.7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DONNER</w:t>
      </w:r>
      <w:r>
        <w:rPr>
          <w:rFonts w:cs="Verdana" w:ascii="Verdana" w:hAnsi="Verdana"/>
        </w:rPr>
        <w:t xml:space="preserve"> le nom du type de pompe utilisée pour alimenter le moteur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2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2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3.</w:t>
      </w:r>
      <w:r>
        <w:rPr>
          <w:rFonts w:cs="Verdana" w:ascii="Verdana" w:hAnsi="Verdana"/>
        </w:rPr>
        <w:t xml:space="preserve"> A l’aide du dessin d’ensemble DT01,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es repères manquants sur la perspective ci-dessous :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698490" cy="4638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Q4. COMPLETER</w:t>
      </w:r>
      <w:r>
        <w:rPr>
          <w:rFonts w:cs="Verdana" w:ascii="Verdana" w:hAnsi="Verdana"/>
        </w:rPr>
        <w:t xml:space="preserve"> les classes d’équivalences ci-dessous puis les </w:t>
      </w:r>
      <w:r>
        <w:rPr>
          <w:rFonts w:cs="Verdana" w:ascii="Verdana" w:hAnsi="Verdana"/>
          <w:b/>
        </w:rPr>
        <w:t>COLORIER</w:t>
      </w:r>
      <w:r>
        <w:rPr>
          <w:rFonts w:cs="Verdana" w:ascii="Verdana" w:hAnsi="Verdana"/>
        </w:rPr>
        <w:t xml:space="preserve"> sur le DT01: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6869"/>
      </w:tblGrid>
      <w:tr>
        <w:trPr>
          <w:trHeight w:val="657" w:hRule="atLeast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</w:rPr>
              <w:t>Classe</w:t>
            </w:r>
            <w:r>
              <w:rPr>
                <w:rFonts w:cs="Verdana" w:ascii="Verdana" w:hAnsi="Verdana"/>
                <w:b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</w:rPr>
              <w:t>d’équivalence</w:t>
            </w:r>
          </w:p>
        </w:tc>
        <w:tc>
          <w:tcPr>
            <w:tcW w:w="6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ère(s) de(s) pièce(s) composant la classe d’équivalence</w:t>
            </w:r>
          </w:p>
        </w:tc>
      </w:tr>
      <w:tr>
        <w:trPr>
          <w:trHeight w:val="854" w:hRule="atLeast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ièces exclues des classes d’équivalences (Noir)</w:t>
            </w:r>
          </w:p>
        </w:tc>
        <w:tc>
          <w:tcPr>
            <w:tcW w:w="6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{…………………………………………………………………………………}</w:t>
            </w:r>
          </w:p>
        </w:tc>
      </w:tr>
      <w:tr>
        <w:trPr>
          <w:trHeight w:val="854" w:hRule="atLeast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F81BD"/>
              </w:rPr>
            </w:pPr>
            <w:r>
              <w:rPr>
                <w:rFonts w:cs="Verdana" w:ascii="Verdana" w:hAnsi="Verdana"/>
                <w:b/>
                <w:color w:val="4F81BD"/>
              </w:rPr>
              <w:t>E1 (Bleu)</w:t>
            </w:r>
          </w:p>
        </w:tc>
        <w:tc>
          <w:tcPr>
            <w:tcW w:w="6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{…………………………………………………………………………………}</w:t>
            </w:r>
          </w:p>
        </w:tc>
      </w:tr>
      <w:tr>
        <w:trPr>
          <w:trHeight w:val="854" w:hRule="atLeast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  <w:t>E2 (Rouge)</w:t>
            </w:r>
          </w:p>
        </w:tc>
        <w:tc>
          <w:tcPr>
            <w:tcW w:w="6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{…………………………………………………………………………………}</w:t>
            </w:r>
          </w:p>
        </w:tc>
      </w:tr>
      <w:tr>
        <w:trPr>
          <w:trHeight w:val="854" w:hRule="atLeast"/>
        </w:trPr>
        <w:tc>
          <w:tcPr>
            <w:tcW w:w="3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B050"/>
              </w:rPr>
            </w:pPr>
            <w:r>
              <w:rPr>
                <w:rFonts w:cs="Verdana" w:ascii="Verdana" w:hAnsi="Verdana"/>
                <w:b/>
                <w:color w:val="00B050"/>
              </w:rPr>
              <w:t>E3 (Vert)</w:t>
            </w:r>
          </w:p>
        </w:tc>
        <w:tc>
          <w:tcPr>
            <w:tcW w:w="6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{…………………………………………………………………………………}</w:t>
            </w:r>
          </w:p>
        </w:tc>
      </w:tr>
    </w:tbl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Cs w:val="28"/>
        </w:rPr>
        <w:t xml:space="preserve">Q5. </w:t>
      </w:r>
      <w:r>
        <w:rPr>
          <w:rFonts w:cs="Verdana" w:ascii="Verdana" w:hAnsi="Verdana"/>
          <w:b/>
        </w:rPr>
        <w:t>IDENTIFIER</w:t>
      </w:r>
      <w:r>
        <w:rPr>
          <w:rFonts w:cs="Verdana" w:ascii="Verdana" w:hAnsi="Verdana"/>
        </w:rPr>
        <w:t xml:space="preserve"> pour chaque liaison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mobilités existantes entre les classes d’équivalences 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nom de la liaison cinématique 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lettre correspondante au centre de la liaison 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irection de son axe ou de la normale au plan de contact.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596"/>
        <w:gridCol w:w="650"/>
        <w:gridCol w:w="652"/>
        <w:gridCol w:w="636"/>
        <w:gridCol w:w="669"/>
        <w:gridCol w:w="670"/>
        <w:gridCol w:w="652"/>
        <w:gridCol w:w="3914"/>
      </w:tblGrid>
      <w:tr>
        <w:trPr>
          <w:trHeight w:val="621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ère de la liaison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x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z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x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z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, centre, axe ou normale au plan de contact de la liaison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E1 et Cam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1Came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entre : </w:t>
            </w:r>
            <w:r>
              <w:rPr>
                <w:rFonts w:cs="Verdana" w:ascii="Verdana" w:hAnsi="Verdana"/>
                <w:b/>
              </w:rPr>
              <w:t>O</w:t>
            </w:r>
            <w:r>
              <w:rPr>
                <w:rFonts w:cs="Verdana" w:ascii="Verdana" w:hAnsi="Verdana"/>
              </w:rPr>
              <w:t xml:space="preserve">   Axe : ……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2 et Came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……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entre : </w:t>
            </w: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 xml:space="preserve">   Axe : ……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2 et E3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……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entre : </w:t>
            </w:r>
            <w:r>
              <w:rPr>
                <w:rFonts w:cs="Verdana" w:ascii="Verdana" w:hAnsi="Verdana"/>
                <w:b/>
              </w:rPr>
              <w:t>B</w:t>
            </w:r>
            <w:r>
              <w:rPr>
                <w:rFonts w:cs="Verdana" w:ascii="Verdana" w:hAnsi="Verdana"/>
              </w:rPr>
              <w:t xml:space="preserve">   Axe : ……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1 et E2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……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entre : </w:t>
            </w:r>
            <w:r>
              <w:rPr>
                <w:rFonts w:cs="Verdana" w:ascii="Verdana" w:hAnsi="Verdana"/>
                <w:b/>
              </w:rPr>
              <w:t>C</w:t>
            </w:r>
            <w:r>
              <w:rPr>
                <w:rFonts w:cs="Verdana" w:ascii="Verdana" w:hAnsi="Verdana"/>
              </w:rPr>
              <w:t xml:space="preserve">   Axe : ……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1 et E3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……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de la liaison :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entre : </w:t>
            </w:r>
            <w:r>
              <w:rPr>
                <w:rFonts w:cs="Verdana" w:ascii="Verdana" w:hAnsi="Verdana"/>
                <w:b/>
              </w:rPr>
              <w:t xml:space="preserve">D  </w:t>
            </w:r>
            <w:r>
              <w:rPr>
                <w:rFonts w:cs="Verdana" w:ascii="Verdana" w:hAnsi="Verdana"/>
              </w:rPr>
              <w:t xml:space="preserve"> Axe : 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</w:rPr>
        <w:t>Q6. COMPLETER</w:t>
      </w:r>
      <w:r>
        <w:rPr>
          <w:rFonts w:cs="Verdana" w:ascii="Verdana" w:hAnsi="Verdana"/>
        </w:rPr>
        <w:t xml:space="preserve"> le graphe des liaisons avec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repère des classes d’équivalences 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 nom des liaisons cinématiques 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s lettres correspondantes aux centres des liaisons 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direction de son axe ou de la normale au plan de contact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4087495" cy="20656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7440" cy="2065680"/>
                          <a:chOff x="0" y="0"/>
                          <a:chExt cx="4087440" cy="206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87440" cy="206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328560" y="33660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61400" y="337320"/>
                            <a:ext cx="1440" cy="1158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62480" y="336600"/>
                            <a:ext cx="1178280" cy="2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74160" y="1706760"/>
                            <a:ext cx="2154240" cy="2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0400" y="135360"/>
                            <a:ext cx="41904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405720" cy="404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80"/>
                              <a:ext cx="41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8040" y="1504440"/>
                            <a:ext cx="41904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405720" cy="404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80"/>
                              <a:ext cx="41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E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5480" y="1505520"/>
                            <a:ext cx="41904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405720" cy="4046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080"/>
                              <a:ext cx="41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74280"/>
                            <a:ext cx="151956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674280"/>
                            <a:ext cx="151956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510560"/>
                            <a:ext cx="151956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359080" y="337320"/>
                            <a:ext cx="9712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1.85pt;height:162.65pt" coordorigin="0,0" coordsize="6437,3253">
                <v:rect id="shape_0" stroked="f" o:allowincell="f" style="position:absolute;left:0;top:0;width:6436;height:32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42;top:530;width:1;height:1822;flip:xy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99;top:531;width:0;height:1822;flip:xy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01;top:530;width:1853;height:1;flip:xy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534;top:2688;width:3392;height:2;flip:y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3056;top:213;width:660;height:637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063;top:213;width:638;height:636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056;top:314;width:659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26;top:2369;width:660;height:637">
                  <v:shape id="shape_0" fillcolor="white" stroked="t" o:allowincell="f" style="position:absolute;left:4933;top:2369;width:638;height:636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4926;top:2470;width:659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E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5;top:2371;width:660;height:637">
                  <v:shape id="shape_0" fillcolor="white" stroked="t" o:allowincell="f" style="position:absolute;left:882;top:2371;width:638;height:636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875;top:2472;width:659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0;top:1062;width:2392;height:63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044;top:1062;width:2392;height:63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14;top:2379;width:2392;height:63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t" o:allowincell="f" style="position:absolute;left:3715;top:531;width:1527;height:1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Helvetica" w:ascii="Verdana" w:hAnsi="Verdana"/>
          <w:b/>
        </w:rPr>
        <w:t>Q7. COMPLETER</w:t>
      </w:r>
      <w:r>
        <w:rPr>
          <w:rFonts w:cs="Helvetica" w:ascii="Verdana" w:hAnsi="Verdana"/>
        </w:rPr>
        <w:t xml:space="preserve"> le schéma technologique en phase de refoulement ci-dessous en replaçant :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"/>
        </w:rPr>
      </w:pPr>
      <w:r>
        <w:rPr>
          <w:rFonts w:cs="Helvetica" w:ascii="Verdana" w:hAnsi="Verdana"/>
        </w:rPr>
        <w:t>Les repères des classes d’équivalence 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"/>
        </w:rPr>
      </w:pPr>
      <w:r>
        <w:rPr>
          <w:rFonts w:cs="Helvetica" w:ascii="Verdana" w:hAnsi="Verdana"/>
        </w:rPr>
        <w:t>Les repères des ressorts 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"/>
        </w:rPr>
      </w:pPr>
      <w:r>
        <w:rPr>
          <w:rFonts w:cs="Helvetica" w:ascii="Verdana" w:hAnsi="Verdana"/>
        </w:rPr>
        <w:t>Les clapets dans la bonne position (Ouvert ou Fermé).</w:t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drawing>
          <wp:inline distT="0" distB="0" distL="0" distR="0">
            <wp:extent cx="2044700" cy="12490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1245</wp:posOffset>
                </wp:positionH>
                <wp:positionV relativeFrom="paragraph">
                  <wp:posOffset>495300</wp:posOffset>
                </wp:positionV>
                <wp:extent cx="384810" cy="37782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35pt;margin-top:39pt;width:30.25pt;height:2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555</wp:posOffset>
                </wp:positionH>
                <wp:positionV relativeFrom="paragraph">
                  <wp:posOffset>1921510</wp:posOffset>
                </wp:positionV>
                <wp:extent cx="384810" cy="3778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65pt;margin-top:151.3pt;width:30.25pt;height:2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5288280</wp:posOffset>
                </wp:positionH>
                <wp:positionV relativeFrom="paragraph">
                  <wp:posOffset>3370580</wp:posOffset>
                </wp:positionV>
                <wp:extent cx="353695" cy="3022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4pt;margin-top:265.4pt;width:27.8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228090</wp:posOffset>
                </wp:positionH>
                <wp:positionV relativeFrom="paragraph">
                  <wp:posOffset>4399280</wp:posOffset>
                </wp:positionV>
                <wp:extent cx="353695" cy="30226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7pt;margin-top:346.4pt;width:27.8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29935" cy="542036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0535</wp:posOffset>
                </wp:positionH>
                <wp:positionV relativeFrom="paragraph">
                  <wp:posOffset>1429385</wp:posOffset>
                </wp:positionV>
                <wp:extent cx="1007745" cy="439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lapet de refo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34.6pt;mso-wrap-distance-left:9.05pt;mso-wrap-distance-right:9.05pt;mso-wrap-distance-top:0pt;mso-wrap-distance-bottom:0pt;margin-top:112.5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lapet de refo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1858010</wp:posOffset>
                </wp:positionV>
                <wp:extent cx="976630" cy="4394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lapet d’ad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34.6pt;mso-wrap-distance-left:9.05pt;mso-wrap-distance-right:9.05pt;mso-wrap-distance-top:0pt;mso-wrap-distance-bottom:0pt;margin-top:146.3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lapet d’ad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jc w:val="both"/>
        <w:rPr/>
      </w:pPr>
      <w:r>
        <w:rPr>
          <w:rFonts w:cs="Verdana" w:ascii="Verdana" w:hAnsi="Verdana"/>
          <w:b/>
          <w:szCs w:val="28"/>
        </w:rPr>
        <w:t xml:space="preserve">Q8. </w:t>
      </w:r>
      <w:r>
        <w:rPr>
          <w:rFonts w:cs="Verdana" w:ascii="Verdana" w:hAnsi="Verdana"/>
          <w:szCs w:val="28"/>
        </w:rPr>
        <w:t xml:space="preserve">A l’aide de la vidéo présente sur le portail des ressources, </w:t>
      </w:r>
      <w:r>
        <w:rPr>
          <w:rFonts w:cs="Verdana" w:ascii="Verdana" w:hAnsi="Verdana"/>
          <w:b/>
          <w:szCs w:val="28"/>
        </w:rPr>
        <w:t>INDIQUER</w:t>
      </w:r>
      <w:r>
        <w:rPr>
          <w:rFonts w:cs="Verdana" w:ascii="Verdana" w:hAnsi="Verdana"/>
          <w:szCs w:val="28"/>
        </w:rPr>
        <w:t xml:space="preserve"> sur le graphe ci-dessous la phase d’utilisation de la pompe (Aspiration ou Refoulement) :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  <w:lang w:val="en-US" w:eastAsia="en-US"/>
        </w:rPr>
      </w:pP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9665</wp:posOffset>
                </wp:positionH>
                <wp:positionV relativeFrom="paragraph">
                  <wp:posOffset>166370</wp:posOffset>
                </wp:positionV>
                <wp:extent cx="2587625" cy="2660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Vitesse de translation du tir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0.95pt;mso-wrap-distance-left:9.05pt;mso-wrap-distance-right:9.05pt;mso-wrap-distance-top:0pt;mso-wrap-distance-bottom:0pt;margin-top:13.1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Vitesse de translation du ti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5505</wp:posOffset>
                </wp:positionH>
                <wp:positionV relativeFrom="paragraph">
                  <wp:posOffset>3773805</wp:posOffset>
                </wp:positionV>
                <wp:extent cx="0" cy="90678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97.15pt" to="68.15pt,36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1105</wp:posOffset>
                </wp:positionH>
                <wp:positionV relativeFrom="paragraph">
                  <wp:posOffset>3771265</wp:posOffset>
                </wp:positionV>
                <wp:extent cx="0" cy="90678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296.95pt" to="296.15pt,368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46190</wp:posOffset>
                </wp:positionH>
                <wp:positionV relativeFrom="paragraph">
                  <wp:posOffset>3776345</wp:posOffset>
                </wp:positionV>
                <wp:extent cx="0" cy="90678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pt,297.35pt" to="499.7pt,36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45860" cy="426974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89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rFonts w:ascii="Verdana" w:hAnsi="Verdana" w:cs="Verdana"/>
          <w:szCs w:val="28"/>
          <w:lang w:val="en-US" w:eastAsia="en-US"/>
        </w:rPr>
      </w:pP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0</wp:posOffset>
                </wp:positionH>
                <wp:positionV relativeFrom="paragraph">
                  <wp:posOffset>156845</wp:posOffset>
                </wp:positionV>
                <wp:extent cx="2212340" cy="2660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hase de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20.95pt;mso-wrap-distance-left:9.05pt;mso-wrap-distance-right:9.05pt;mso-wrap-distance-top:0pt;mso-wrap-distance-bottom:0pt;margin-top:12.3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hase de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3350</wp:posOffset>
                </wp:positionH>
                <wp:positionV relativeFrom="paragraph">
                  <wp:posOffset>156845</wp:posOffset>
                </wp:positionV>
                <wp:extent cx="2212340" cy="2660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hase de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20.95pt;mso-wrap-distance-left:9.05pt;mso-wrap-distance-right:9.05pt;mso-wrap-distance-top:0pt;mso-wrap-distance-bottom:0pt;margin-top:12.3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hase de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5505</wp:posOffset>
                </wp:positionH>
                <wp:positionV relativeFrom="paragraph">
                  <wp:posOffset>61595</wp:posOffset>
                </wp:positionV>
                <wp:extent cx="28981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.85pt" to="296.3pt,4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9360</wp:posOffset>
                </wp:positionH>
                <wp:positionV relativeFrom="paragraph">
                  <wp:posOffset>58420</wp:posOffset>
                </wp:positionV>
                <wp:extent cx="25876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4.6pt" to="500.5pt,4.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Q9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b/>
          <w:szCs w:val="28"/>
        </w:rPr>
        <w:t>COLORIER</w:t>
      </w:r>
      <w:r>
        <w:rPr>
          <w:rFonts w:cs="Verdana" w:ascii="Verdana" w:hAnsi="Verdana"/>
          <w:szCs w:val="28"/>
        </w:rPr>
        <w:t xml:space="preserve"> sur le DT03 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En vert, le volume occupée par l’essence en phase d’aspiration 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En rouge, Le volume occupée par l’essence en phase de refoulement.</w:t>
      </w:r>
    </w:p>
    <w:p>
      <w:pPr>
        <w:pStyle w:val="Normal"/>
        <w:jc w:val="right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right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rPr/>
      </w:pPr>
      <w:r>
        <w:rPr>
          <w:rFonts w:cs="Verdana" w:ascii="Verdana" w:hAnsi="Verdana"/>
          <w:b/>
        </w:rPr>
        <w:t>Q10.</w:t>
      </w:r>
      <w:r>
        <w:rPr>
          <w:rFonts w:cs="Verdana" w:ascii="Verdana" w:hAnsi="Verdana"/>
        </w:rPr>
        <w:t xml:space="preserve"> A l’aide du graphe de déplacement du tirant, </w:t>
      </w:r>
      <w:r>
        <w:rPr>
          <w:rFonts w:cs="Verdana" w:ascii="Verdana" w:hAnsi="Verdana"/>
          <w:b/>
        </w:rPr>
        <w:t>INDIQUER</w:t>
      </w:r>
      <w:r>
        <w:rPr>
          <w:rFonts w:cs="Verdana" w:ascii="Verdana" w:hAnsi="Verdana"/>
        </w:rPr>
        <w:t xml:space="preserve"> la course du tirant :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71" w:leader="none"/>
        </w:tabs>
        <w:spacing w:lineRule="auto" w:line="36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Cs w:val="28"/>
        </w:rPr>
        <w:t>Q11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</w:rPr>
        <w:t xml:space="preserve">Pour chaque volume élémentaire du modèle théorique en phase d’aspiration et de refoulement, </w:t>
      </w:r>
      <w:r>
        <w:rPr>
          <w:rFonts w:cs="Verdana" w:ascii="Verdana" w:hAnsi="Verdana"/>
          <w:b/>
        </w:rPr>
        <w:t>DETERMINER</w:t>
      </w:r>
      <w:r>
        <w:rPr>
          <w:rFonts w:cs="Verdana" w:ascii="Verdana" w:hAnsi="Verdana"/>
        </w:rPr>
        <w:t xml:space="preserve"> leurs caractéristiques dimensionnelles en les mesurant sur le DT03 puis </w:t>
      </w:r>
      <w:r>
        <w:rPr>
          <w:rFonts w:cs="Verdana" w:ascii="Verdana" w:hAnsi="Verdana"/>
          <w:b/>
        </w:rPr>
        <w:t>INSCRIRE</w:t>
      </w:r>
      <w:r>
        <w:rPr>
          <w:rFonts w:cs="Verdana" w:ascii="Verdana" w:hAnsi="Verdana"/>
        </w:rPr>
        <w:t xml:space="preserve"> les résultats dans le tableau suivant :</w:t>
      </w:r>
    </w:p>
    <w:p>
      <w:pPr>
        <w:pStyle w:val="Normal"/>
        <w:tabs>
          <w:tab w:val="clear" w:pos="708"/>
          <w:tab w:val="left" w:pos="771" w:leader="none"/>
        </w:tabs>
        <w:spacing w:lineRule="auto" w:line="360"/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48020" cy="17551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8120" cy="1755000"/>
                          <a:chOff x="0" y="0"/>
                          <a:chExt cx="5748120" cy="1755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48120" cy="175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6840" y="270360"/>
                            <a:ext cx="5742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720" y="862920"/>
                            <a:ext cx="2799720" cy="303480"/>
                          </a:xfrm>
                        </wpg:grpSpPr>
                        <wps:wsp>
                          <wps:cNvCnPr/>
                          <wps:spPr>
                            <a:xfrm>
                              <a:off x="253440" y="0"/>
                              <a:ext cx="229536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720"/>
                              <a:ext cx="253080" cy="303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02400"/>
                              <a:ext cx="2799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47000" y="0"/>
                              <a:ext cx="252000" cy="303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1166400"/>
                            <a:ext cx="2799720" cy="1969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251640" y="195120"/>
                              <a:ext cx="2295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547000" y="720"/>
                              <a:ext cx="253080" cy="195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2799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" y="1440"/>
                              <a:ext cx="251640" cy="195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899440" y="93960"/>
                            <a:ext cx="144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23240" y="716760"/>
                            <a:ext cx="1800" cy="75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22400"/>
                            <a:ext cx="15577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hase d’aspi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65880"/>
                            <a:ext cx="4489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488160"/>
                            <a:ext cx="4489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434600"/>
                            <a:ext cx="4489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0440" y="1650240"/>
                            <a:ext cx="261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4960" y="1250280"/>
                            <a:ext cx="19548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7680" y="695880"/>
                            <a:ext cx="24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1120" y="695880"/>
                            <a:ext cx="19620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0" y="279360"/>
                            <a:ext cx="236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6400" y="279360"/>
                            <a:ext cx="25272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6pt;height:138.2pt" coordorigin="0,0" coordsize="9052,2764">
                <v:rect id="shape_0" stroked="f" o:allowincell="f" style="position:absolute;left:0;top:0;width:9051;height:2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21;top:426;width:903;height:93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176;top:1359;width:4409;height:478">
                  <v:shape id="shape_0" stroked="t" o:allowincell="f" style="position:absolute;left:3575;top:1359;width:3614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76;top:1360;width:396;height:476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77;top:1835;width:4407;height:1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87;top:1359;width:395;height:476;flip:xy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3179;top:1837;width:4409;height:310">
                  <v:shape id="shape_0" stroked="t" o:allowincell="f" style="position:absolute;left:3575;top:2144;width:3613;height:0;flip:xy;rotation:180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90;top:1838;width:398;height:306;flip:y;rotation:180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79;top:1837;width:4407;height:1;flip:xy;rotation:180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81;top:1839;width:395;height:307;rotation:180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566;top:148;width:0;height:1441;flip:x;mso-position-horizontal-relative:char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5391;top:1129;width:1;height:1194;flip:x;mso-position-horizontal-relative:char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f" o:allowincell="f" style="position:absolute;left:810;top:193;width:245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hase d’aspi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104;width:70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769;width:70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2259;width:70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8,2599" to="7089,259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70,1969" to="6677,2598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26,1096" to="7010,109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17,1096" to="6625,154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10,440" to="5582,4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13,440" to="5210,658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spacing w:lineRule="auto" w:line="360"/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1612"/>
        <w:gridCol w:w="2409"/>
        <w:gridCol w:w="2268"/>
        <w:gridCol w:w="2320"/>
      </w:tblGrid>
      <w:tr>
        <w:trPr>
          <w:trHeight w:val="664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pè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 volume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 du volum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mensions des volumes (mm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ule du volume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lcul du volum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mm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 1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D 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 =………………………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=…………………………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…</w:t>
            </w:r>
          </w:p>
        </w:tc>
      </w:tr>
      <w:tr>
        <w:trPr>
          <w:trHeight w:val="8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 2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D1</w:t>
            </w:r>
            <w:r>
              <w:rPr>
                <w:rFonts w:cs="Verdana" w:ascii="Verdana" w:hAnsi="Verdana"/>
                <w:sz w:val="20"/>
                <w:szCs w:val="20"/>
              </w:rPr>
              <w:t> 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D2</w:t>
            </w:r>
            <w:r>
              <w:rPr>
                <w:rFonts w:cs="Verdana" w:ascii="Verdana" w:hAnsi="Verdana"/>
                <w:sz w:val="20"/>
                <w:szCs w:val="20"/>
              </w:rPr>
              <w:t> 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 =………………………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=…………………………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…</w:t>
            </w:r>
          </w:p>
        </w:tc>
      </w:tr>
      <w:tr>
        <w:trPr>
          <w:trHeight w:val="8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 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D1</w:t>
            </w:r>
            <w:r>
              <w:rPr>
                <w:rFonts w:cs="Verdana" w:ascii="Verdana" w:hAnsi="Verdana"/>
                <w:sz w:val="20"/>
                <w:szCs w:val="20"/>
              </w:rPr>
              <w:t> 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D2</w:t>
            </w:r>
            <w:r>
              <w:rPr>
                <w:rFonts w:cs="Verdana" w:ascii="Verdana" w:hAnsi="Verdana"/>
                <w:sz w:val="20"/>
                <w:szCs w:val="20"/>
              </w:rPr>
              <w:t> 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 =………………………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=…………………………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…</w:t>
            </w:r>
          </w:p>
        </w:tc>
      </w:tr>
      <w:tr>
        <w:trPr>
          <w:trHeight w:val="628" w:hRule="atLeast"/>
        </w:trPr>
        <w:tc>
          <w:tcPr>
            <w:tcW w:w="1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Total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</w:t>
            </w:r>
          </w:p>
        </w:tc>
      </w:tr>
    </w:tbl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72150" cy="123253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232640"/>
                          <a:chOff x="0" y="0"/>
                          <a:chExt cx="5772240" cy="1232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72240" cy="12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6760" y="267480"/>
                            <a:ext cx="57420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6640" y="859320"/>
                            <a:ext cx="2799720" cy="195480"/>
                          </a:xfrm>
                        </wpg:grpSpPr>
                        <wps:wsp>
                          <wps:cNvCnPr/>
                          <wps:spPr>
                            <a:xfrm>
                              <a:off x="253440" y="360"/>
                              <a:ext cx="229500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360"/>
                              <a:ext cx="253080" cy="194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94040"/>
                              <a:ext cx="279936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47000" y="0"/>
                              <a:ext cx="251640" cy="194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889360" y="90720"/>
                            <a:ext cx="144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13160" y="713880"/>
                            <a:ext cx="1440" cy="44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760" y="83880"/>
                            <a:ext cx="18446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hase de refo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478800"/>
                            <a:ext cx="4489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9040" y="686520"/>
                            <a:ext cx="24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2840" y="686520"/>
                            <a:ext cx="19620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2880" y="47520"/>
                            <a:ext cx="4489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7680" y="261000"/>
                            <a:ext cx="236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5680" y="261000"/>
                            <a:ext cx="25272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5pt;height:97.05pt" coordorigin="0,0" coordsize="9090,1941">
                <v:rect id="shape_0" stroked="f" o:allowincell="f" style="position:absolute;left:0;top:0;width:9089;height:1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05;top:421;width:903;height:933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160;top:1353;width:4409;height:308">
                  <v:shape id="shape_0" stroked="t" o:allowincell="f" style="position:absolute;left:3559;top:1354;width:3613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60;top:1354;width:396;height:306;flip:x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161;top:1659;width:4407;height:2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71;top:1353;width:394;height:304;flip:xy;mso-position-horizontal-relative:char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550;top:143;width:0;height:1441;flip:x;mso-position-horizontal-relative:char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t" o:allowincell="f" style="position:absolute;left:5375;top:1124;width:0;height:695;flip:x;mso-position-horizontal-relative:char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shape id="shape_0" stroked="f" o:allowincell="f" style="position:absolute;left:505;top:132;width:2904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hase de refoul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754;width:70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1,1081" to="6855,1081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62,1081" to="6470,153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7;top:75;width:70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9,411" to="5581,411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12,411" to="5209,629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1612"/>
        <w:gridCol w:w="2409"/>
        <w:gridCol w:w="2268"/>
        <w:gridCol w:w="2320"/>
      </w:tblGrid>
      <w:tr>
        <w:trPr>
          <w:trHeight w:val="664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pè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 volume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 du volum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mensions des volumes (mm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ule du volume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lcul du volum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mm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 1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D 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 =………………………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=…………………………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…</w:t>
            </w:r>
          </w:p>
        </w:tc>
      </w:tr>
      <w:tr>
        <w:trPr>
          <w:trHeight w:val="8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 4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D1</w:t>
            </w:r>
            <w:r>
              <w:rPr>
                <w:rFonts w:cs="Verdana" w:ascii="Verdana" w:hAnsi="Verdana"/>
                <w:sz w:val="20"/>
                <w:szCs w:val="20"/>
              </w:rPr>
              <w:t> 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Ø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D2</w:t>
            </w:r>
            <w:r>
              <w:rPr>
                <w:rFonts w:cs="Verdana" w:ascii="Verdana" w:hAnsi="Verdana"/>
                <w:sz w:val="20"/>
                <w:szCs w:val="20"/>
              </w:rPr>
              <w:t> =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 =………………………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=…………………………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…</w:t>
            </w:r>
          </w:p>
        </w:tc>
      </w:tr>
      <w:tr>
        <w:trPr>
          <w:trHeight w:val="628" w:hRule="atLeast"/>
        </w:trPr>
        <w:tc>
          <w:tcPr>
            <w:tcW w:w="15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l</w:t>
            </w:r>
          </w:p>
        </w:tc>
        <w:tc>
          <w:tcPr>
            <w:tcW w:w="2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Total</w:t>
            </w:r>
            <w:r>
              <w:rPr>
                <w:rFonts w:cs="Verdana" w:ascii="Verdana" w:hAnsi="Verdana"/>
                <w:sz w:val="20"/>
                <w:szCs w:val="20"/>
              </w:rPr>
              <w:t>=………………………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1" w:leader="none"/>
        </w:tabs>
        <w:jc w:val="both"/>
        <w:rPr/>
      </w:pPr>
      <w:r>
        <w:rPr>
          <w:rFonts w:cs="Verdana" w:ascii="Verdana" w:hAnsi="Verdana"/>
          <w:b/>
          <w:szCs w:val="28"/>
        </w:rPr>
        <w:t xml:space="preserve">Q12. </w:t>
      </w:r>
      <w:r>
        <w:rPr>
          <w:rFonts w:cs="Verdana" w:ascii="Verdana" w:hAnsi="Verdana"/>
          <w:szCs w:val="28"/>
        </w:rPr>
        <w:t xml:space="preserve">A l’aide des réponses de la question 9 et 10, </w:t>
      </w:r>
      <w:r>
        <w:rPr>
          <w:rFonts w:cs="Verdana" w:ascii="Verdana" w:hAnsi="Verdana"/>
          <w:b/>
          <w:szCs w:val="28"/>
        </w:rPr>
        <w:t>CALCULER</w:t>
      </w:r>
      <w:r>
        <w:rPr>
          <w:rFonts w:cs="Verdana" w:ascii="Verdana" w:hAnsi="Verdana"/>
          <w:szCs w:val="28"/>
        </w:rPr>
        <w:t xml:space="preserve"> le volume d’essence (en mm</w:t>
      </w:r>
      <w:r>
        <w:rPr>
          <w:rFonts w:cs="Verdana" w:ascii="Verdana" w:hAnsi="Verdana"/>
          <w:szCs w:val="28"/>
          <w:vertAlign w:val="superscript"/>
        </w:rPr>
        <w:t>3</w:t>
      </w:r>
      <w:r>
        <w:rPr>
          <w:rFonts w:cs="Verdana" w:ascii="Verdana" w:hAnsi="Verdana"/>
          <w:szCs w:val="28"/>
        </w:rPr>
        <w:t xml:space="preserve">) refoulée lors d’un cycle de fonctionnement (Aspiration + Refoulement) puis </w:t>
      </w:r>
      <w:r>
        <w:rPr>
          <w:rFonts w:cs="Verdana" w:ascii="Verdana" w:hAnsi="Verdana"/>
          <w:b/>
          <w:szCs w:val="28"/>
        </w:rPr>
        <w:t>EXPRIMER</w:t>
      </w:r>
      <w:r>
        <w:rPr>
          <w:rFonts w:cs="Verdana" w:ascii="Verdana" w:hAnsi="Verdana"/>
          <w:szCs w:val="28"/>
        </w:rPr>
        <w:t xml:space="preserve"> ce volume d’essence en litre (Rappel : 1L = 1 dm</w:t>
      </w:r>
      <w:r>
        <w:rPr>
          <w:rFonts w:cs="Verdana" w:ascii="Verdana" w:hAnsi="Verdana"/>
          <w:szCs w:val="28"/>
          <w:vertAlign w:val="superscript"/>
        </w:rPr>
        <w:t>3</w:t>
      </w:r>
      <w:r>
        <w:rPr>
          <w:rFonts w:cs="Verdana" w:ascii="Verdana" w:hAnsi="Verdana"/>
          <w:szCs w:val="28"/>
        </w:rPr>
        <w:t>) :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spacing w:lineRule="auto" w:line="36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1" w:leader="none"/>
        </w:tabs>
        <w:jc w:val="right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047750" cy="302895"/>
                <wp:effectExtent l="0" t="0" r="0" b="0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82.5pt;height:23.85pt;mso-wrap-distance-left:0pt;mso-wrap-distance-right:0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Q13. Graphe de montage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Opération de maintenance : Changement de la membrane, des clapets et le filtre</w:t>
      </w:r>
    </w:p>
    <w:p>
      <w:pPr>
        <w:pStyle w:val="Normal"/>
        <w:tabs>
          <w:tab w:val="clear" w:pos="708"/>
          <w:tab w:val="left" w:pos="771" w:leader="none"/>
        </w:tabs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tabs>
          <w:tab w:val="clear" w:pos="708"/>
          <w:tab w:val="left" w:pos="771" w:leader="none"/>
        </w:tabs>
        <w:rPr>
          <w:vanish/>
          <w:sz w:val="20"/>
          <w:szCs w:val="20"/>
        </w:rPr>
      </w:pPr>
      <w:r>
        <w:rPr>
          <w:rFonts w:cs="Verdana" w:ascii="Verdana" w:hAnsi="Verdana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41148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114800"/>
                          <a:chOff x="0" y="0"/>
                          <a:chExt cx="6858000" cy="4114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80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160" y="1032480"/>
                            <a:ext cx="442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321920"/>
                            <a:ext cx="4413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466560"/>
                            <a:ext cx="442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748080"/>
                            <a:ext cx="4413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607040"/>
                            <a:ext cx="442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6480" y="1740600"/>
                            <a:ext cx="232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186920"/>
                            <a:ext cx="92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859680"/>
                            <a:ext cx="1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98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8679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604440"/>
                            <a:ext cx="72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437120"/>
                            <a:ext cx="1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43640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30860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080" y="1035720"/>
                            <a:ext cx="442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1596240"/>
                            <a:ext cx="442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24pt" coordorigin="0,0" coordsize="10800,6480">
                <v:rect id="shape_0" stroked="f" o:allowincell="f" style="position:absolute;left:0;top:0;width:1079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3;top:1626;width:69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;top:2082;width:69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;top:735;width:69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;top:1178;width:694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2531;width:69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4,2741" to="4807,274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1,1869" to="2583,186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1,1354" to="1439,1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,943" to="2030,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3,1367" to="1453,1868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018,952" to="2018,1878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39,2263" to="1447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1,2262" to="1461,2738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933,2061" to="2933,272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1;top:1631;width:69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7;top:2514;width:69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Pompe à essence – Système à cam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Pompe à essence – Système à cam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Pompe à essence – Système à cam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auto"/>
      <w:sz w:val="32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auto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D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0:00Z</dcterms:created>
  <dc:creator>Jordi Caballé </dc:creator>
  <dc:description/>
  <cp:keywords/>
  <dc:language>en-US</dc:language>
  <cp:lastModifiedBy> </cp:lastModifiedBy>
  <cp:lastPrinted>2008-12-04T14:55:00Z</cp:lastPrinted>
  <dcterms:modified xsi:type="dcterms:W3CDTF">2009-01-17T19:22:00Z</dcterms:modified>
  <cp:revision>66</cp:revision>
  <dc:subject/>
  <dc:title>Titre du Cours/TP/TD</dc:title>
</cp:coreProperties>
</file>